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7 ноя 2016</w:t>
      </w:r>
    </w:p>
    <w:p>
      <w:pPr>
        <w:pStyle w:val="Normal"/>
        <w:rPr>
          <w:rFonts w:ascii="Georgia" w:hAnsi="Georgia" w:cs="Georgia"/>
        </w:rPr>
      </w:pPr>
      <w:r>
        <w:rPr>
          <w:rFonts w:cs="Georgia" w:ascii="Georgia" w:hAnsi="Georgia"/>
        </w:rPr>
        <w:t>Технический регламент Комиссии таможенного союза от 09.12.2011 № 015/2011</w:t>
      </w:r>
    </w:p>
    <w:p>
      <w:pPr>
        <w:pStyle w:val="Heading2"/>
        <w:rPr>
          <w:rFonts w:ascii="Georgia" w:hAnsi="Georgia" w:cs="Georgia"/>
        </w:rPr>
      </w:pPr>
      <w:r>
        <w:rPr>
          <w:rFonts w:cs="Georgia" w:ascii="Georgia" w:hAnsi="Georgia"/>
        </w:rPr>
        <w:t>О безопасности зерна</w:t>
      </w:r>
    </w:p>
    <w:p>
      <w:pPr>
        <w:pStyle w:val="Alignright"/>
        <w:rPr>
          <w:rFonts w:ascii="Helvetica" w:hAnsi="Helvetica" w:cs="Helvetica"/>
          <w:sz w:val="20"/>
          <w:szCs w:val="20"/>
        </w:rPr>
      </w:pPr>
      <w:r>
        <w:rPr>
          <w:rFonts w:cs="Helvetica" w:ascii="Helvetica" w:hAnsi="Helvetica"/>
          <w:sz w:val="20"/>
          <w:szCs w:val="20"/>
        </w:rPr>
        <w:br/>
      </w:r>
      <w:r>
        <w:fldChar w:fldCharType="begin"/>
      </w:r>
      <w:r>
        <w:rPr>
          <w:rStyle w:val="InternetLink"/>
          <w:sz w:val="20"/>
          <w:u w:val="single"/>
          <w:szCs w:val="20"/>
          <w:rFonts w:cs="Helvetica" w:ascii="Helvetica" w:hAnsi="Helvetica"/>
          <w:color w:val="0000FF"/>
        </w:rPr>
        <w:instrText xml:space="preserve"> HYPERLINK "http://www.1gl.ru/" \l "/document/99/902320286/"</w:instrText>
      </w:r>
      <w:r>
        <w:rPr>
          <w:rStyle w:val="InternetLink"/>
          <w:sz w:val="20"/>
          <w:u w:val="single"/>
          <w:szCs w:val="20"/>
          <w:rFonts w:cs="Helvetica" w:ascii="Helvetica" w:hAnsi="Helvetica"/>
          <w:color w:val="0000FF"/>
        </w:rPr>
        <w:fldChar w:fldCharType="separate"/>
      </w:r>
      <w:r>
        <w:rPr>
          <w:rStyle w:val="InternetLink"/>
          <w:rFonts w:cs="Helvetica" w:ascii="Helvetica" w:hAnsi="Helvetica"/>
          <w:color w:val="0000FF"/>
          <w:sz w:val="20"/>
          <w:szCs w:val="20"/>
          <w:u w:val="single"/>
        </w:rPr>
        <w:br/>
        <w:br/>
      </w:r>
      <w:r>
        <w:rPr>
          <w:rStyle w:val="InternetLink"/>
          <w:sz w:val="20"/>
          <w:u w:val="single"/>
          <w:szCs w:val="20"/>
          <w:rFonts w:cs="Helvetica" w:ascii="Helvetica" w:hAnsi="Helvetica"/>
          <w:color w:val="0000FF"/>
        </w:rPr>
        <w:fldChar w:fldCharType="end"/>
      </w:r>
    </w:p>
    <w:p>
      <w:pPr>
        <w:pStyle w:val="Aligncenter"/>
        <w:rPr>
          <w:rFonts w:ascii="Georgia" w:hAnsi="Georgia" w:cs="Georgia"/>
        </w:rPr>
      </w:pPr>
      <w:r>
        <w:rPr>
          <w:rFonts w:cs="Georgia" w:ascii="Georgia" w:hAnsi="Georgia"/>
        </w:rPr>
        <w:br/>
        <w:br/>
        <w:t xml:space="preserve">О безопасности зерна </w:t>
      </w:r>
    </w:p>
    <w:p>
      <w:pPr>
        <w:pStyle w:val="Aligncenter"/>
        <w:rPr>
          <w:rFonts w:ascii="Georgia" w:hAnsi="Georgia" w:cs="Georgia"/>
        </w:rPr>
      </w:pPr>
      <w:r>
        <w:rPr>
          <w:rFonts w:cs="Georgia" w:ascii="Georgia" w:hAnsi="Georgia"/>
        </w:rPr>
        <w:t>(с изменениями на 16 мая 2016 года)</w:t>
      </w:r>
    </w:p>
    <w:p>
      <w:pPr>
        <w:pStyle w:val="Normal"/>
        <w:rPr>
          <w:rFonts w:ascii="Helvetica" w:hAnsi="Helvetica" w:cs="Helvetica"/>
          <w:sz w:val="27"/>
          <w:szCs w:val="27"/>
        </w:rPr>
      </w:pPr>
      <w:r>
        <w:rPr>
          <w:rStyle w:val="Docuntypedname"/>
          <w:rFonts w:cs="Helvetica" w:ascii="Helvetica" w:hAnsi="Helvetica"/>
          <w:sz w:val="27"/>
          <w:szCs w:val="27"/>
        </w:rPr>
        <w:t>Предисловие</w:t>
      </w:r>
    </w:p>
    <w:p>
      <w:pPr>
        <w:pStyle w:val="Normal"/>
        <w:spacing w:before="0" w:after="223"/>
        <w:jc w:val="both"/>
        <w:rPr/>
      </w:pPr>
      <w:r>
        <w:rPr>
          <w:rFonts w:cs="Georgia" w:ascii="Georgia" w:hAnsi="Georgia"/>
        </w:rPr>
        <w:t xml:space="preserve">1. Настоящий технический регламент Таможенного союза "О безопасности зерна" (далее - технический регламент) разработан в соответствии с </w:t>
      </w:r>
      <w:r>
        <w:fldChar w:fldCharType="begin"/>
      </w:r>
      <w:r>
        <w:rPr>
          <w:rStyle w:val="InternetLink"/>
          <w:rFonts w:cs="Georgia" w:ascii="Georgia" w:hAnsi="Georgia"/>
        </w:rPr>
        <w:instrText xml:space="preserve"> HYPERLINK "http://www.1gl.ru/" \l "/document/99/902253396/XA00M6G2N3/"</w:instrText>
      </w:r>
      <w:r>
        <w:rPr>
          <w:rStyle w:val="InternetLink"/>
          <w:rFonts w:cs="Georgia" w:ascii="Georgia" w:hAnsi="Georgia"/>
        </w:rPr>
        <w:fldChar w:fldCharType="separate"/>
      </w:r>
      <w:r>
        <w:rPr>
          <w:rStyle w:val="InternetLink"/>
          <w:rFonts w:cs="Georgia" w:ascii="Georgia" w:hAnsi="Georgia"/>
        </w:rPr>
        <w:t>Соглашением о единых принципах и правилах технического регулирования в Республике Беларусь, Республике Казахстан и Российской Федерации от 18 ноября 2010 год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Настоящий технический регламент разработан с целью установления на единой таможенной территории Таможенного союза единых обязательных для применения и исполнения требований к зерну, обеспечения свободного перемещения зерна, выпускаемого в обращение на единой таможенной территории Таможенного союза.</w:t>
      </w:r>
    </w:p>
    <w:p>
      <w:pPr>
        <w:pStyle w:val="Normal"/>
        <w:spacing w:before="0" w:after="223"/>
        <w:jc w:val="both"/>
        <w:rPr>
          <w:rFonts w:ascii="Georgia" w:hAnsi="Georgia" w:cs="Georgia"/>
        </w:rPr>
      </w:pPr>
      <w:r>
        <w:rPr>
          <w:rFonts w:cs="Georgia" w:ascii="Georgia" w:hAnsi="Georgia"/>
        </w:rPr>
        <w:t>3. Если в отношении зерна приняты иные технические регламенты Таможенного союза, устанавливающие требования к зерну, то зерно должно соответствовать требованиям всех технических регламентов Таможенного союза, действие которых на него распространяетс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распространяется на зерно, выпускаемое в обращение на единой таможенной территории Таможенного союза, используемое для пищевых и кормовых целей.</w:t>
        <w:br/>
        <w:br/>
        <w:t>Настоящий технический регламент не распространяется на зерно, предназначенное для семенных целей, продукты переработки зерна.</w:t>
      </w:r>
    </w:p>
    <w:p>
      <w:pPr>
        <w:pStyle w:val="Normal"/>
        <w:spacing w:before="0" w:after="223"/>
        <w:jc w:val="both"/>
        <w:rPr>
          <w:rFonts w:ascii="Georgia" w:hAnsi="Georgia" w:cs="Georgia"/>
        </w:rPr>
      </w:pPr>
      <w:r>
        <w:rPr>
          <w:rFonts w:cs="Georgia" w:ascii="Georgia" w:hAnsi="Georgia"/>
        </w:rPr>
        <w:t>2. Настоящий технический регламент устанавливает обязательные для применения и исполнения на единой таможенной территории Таможенного союза требования к зерну и связанные с ними требования к процессам производства, хранения, перевозки, реализации и утилизации зерна, в целях защиты жизни и здоровья человека, имущества, окружающей среды, жизни и здоровья животных и растений, а также предупреждения действий, вводящих в заблуждение потребителей зерна.</w:t>
      </w:r>
    </w:p>
    <w:p>
      <w:pPr>
        <w:pStyle w:val="Normal"/>
        <w:spacing w:before="0" w:after="223"/>
        <w:jc w:val="both"/>
        <w:rPr/>
      </w:pPr>
      <w:r>
        <w:rPr>
          <w:rFonts w:cs="Georgia" w:ascii="Georgia" w:hAnsi="Georgia"/>
        </w:rPr>
        <w:t xml:space="preserve">3. Идентификация зерна осуществляется на основании информации, указанной в товаросопроводительных документах, по маркировке, визуальному осмотру ботанических признаков зерна, характерных для данного вида культуры, а также отличительных признаков, указанных в </w:t>
      </w:r>
      <w:r>
        <w:fldChar w:fldCharType="begin"/>
      </w:r>
      <w:r>
        <w:rPr>
          <w:rStyle w:val="InternetLink"/>
          <w:rFonts w:cs="Georgia" w:ascii="Georgia" w:hAnsi="Georgia"/>
        </w:rPr>
        <w:instrText xml:space="preserve"> HYPERLINK "http://www.1gl.ru/" \l "/document/99/902320395/XA00M4U2MM/" \n _self</w:instrText>
      </w:r>
      <w:r>
        <w:rPr>
          <w:rStyle w:val="InternetLink"/>
          <w:rFonts w:cs="Georgia" w:ascii="Georgia" w:hAnsi="Georgia"/>
        </w:rPr>
        <w:fldChar w:fldCharType="separate"/>
      </w:r>
      <w:r>
        <w:rPr>
          <w:rStyle w:val="InternetLink"/>
          <w:rFonts w:cs="Georgia" w:ascii="Georgia" w:hAnsi="Georgia"/>
        </w:rPr>
        <w:t>приложении 1</w:t>
      </w:r>
      <w:r>
        <w:rPr>
          <w:rStyle w:val="InternetLink"/>
          <w:rFonts w:cs="Georgia" w:ascii="Georgia" w:hAnsi="Georgia"/>
        </w:rPr>
        <w:fldChar w:fldCharType="end"/>
      </w:r>
      <w:r>
        <w:rPr>
          <w:rFonts w:cs="Georgia" w:ascii="Georgia" w:hAnsi="Georgia"/>
        </w:rPr>
        <w:t xml:space="preserve"> к настоящему техническому регламенту.</w:t>
        <w:br/>
        <w:br/>
        <w:t xml:space="preserve">В случае если зерно невозможно идентифицировать на основании информации, указанной в товаросопроводительных документах, по маркировке, визуальному осмотру, идентификацию проводят аналитическим методом - путем проверки соответствия физико-химических показателей зерна в соответствии со стандартами, указанными в </w:t>
      </w:r>
      <w:r>
        <w:fldChar w:fldCharType="begin"/>
      </w:r>
      <w:r>
        <w:rPr>
          <w:rStyle w:val="InternetLink"/>
          <w:rFonts w:cs="Georgia" w:ascii="Georgia" w:hAnsi="Georgia"/>
        </w:rPr>
        <w:instrText xml:space="preserve"> HYPERLINK "http://www.1gl.ru/" \l "/document/99/902320395/XA00M2S2MD/" \n _self</w:instrText>
      </w:r>
      <w:r>
        <w:rPr>
          <w:rStyle w:val="InternetLink"/>
          <w:rFonts w:cs="Georgia" w:ascii="Georgia" w:hAnsi="Georgia"/>
        </w:rPr>
        <w:fldChar w:fldCharType="separate"/>
      </w:r>
      <w:r>
        <w:rPr>
          <w:rStyle w:val="InternetLink"/>
          <w:rFonts w:cs="Georgia" w:ascii="Georgia" w:hAnsi="Georgia"/>
        </w:rPr>
        <w:t>статье 5</w:t>
      </w:r>
      <w:r>
        <w:rPr>
          <w:rStyle w:val="InternetLink"/>
          <w:rFonts w:cs="Georgia" w:ascii="Georgia" w:hAnsi="Georgia"/>
        </w:rPr>
        <w:fldChar w:fldCharType="end"/>
      </w:r>
      <w:r>
        <w:rPr>
          <w:rFonts w:cs="Georgia" w:ascii="Georgia" w:hAnsi="Georgia"/>
        </w:rPr>
        <w:t xml:space="preserve"> настоящего технического регламента.</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rFonts w:ascii="Georgia" w:hAnsi="Georgia" w:cs="Georgia"/>
        </w:rPr>
      </w:pPr>
      <w:r>
        <w:rPr>
          <w:rFonts w:cs="Georgia" w:ascii="Georgia" w:hAnsi="Georgia"/>
        </w:rPr>
        <w:t>В настоящем техническом регламенте используются следующие термины и их определения:</w:t>
        <w:br/>
        <w:br/>
        <w:t>влажность зерна - физико-химически и механически связанная с тканями зерна вода, удаляемая в стандартных условиях определения;</w:t>
        <w:br/>
        <w:br/>
        <w:t>вредная примесь - примесь растительного происхождения, которая в количествах, превышающих допустимые уровни, может оказывать токсичное, вредное, повреждающее или опасное действие на здоровье человека и (или) животных и (или) растений;</w:t>
        <w:br/>
        <w:br/>
        <w:t>выпуск в обращение зерна - купля-продажа и иные способы передачи зерна на единой таможенной территории Таможенного союза, начиная с изготовителя или импортера;</w:t>
        <w:br/>
        <w:br/>
        <w:t>генно-модифицированные (трансгенные) организмы - организмы, полученные с использованием методов генной инженерии;</w:t>
        <w:br/>
        <w:br/>
        <w:t>головневое зерно - зерно, частично или полностью загрязненное спорами головни;</w:t>
        <w:br/>
        <w:br/>
        <w:t>загрязненность зерна вредителями - наличие в межзерновом пространстве мертвых вредителей или их частей, а также продуктов их жизнедеятельности;</w:t>
        <w:br/>
        <w:br/>
        <w:t>зараженность зерна вредителями - наличие в межзерновом пространстве или внутри отдельных зерен живых вредителей в любой стадии их развития;</w:t>
        <w:br/>
        <w:br/>
        <w:t>зерно - плоды злаковых, зернобобовых и масличных культур, используемые для пищевых и кормовых целей;</w:t>
        <w:br/>
        <w:br/>
        <w:t>идентификация зерна - процедура отнесения зерна к объектам технического регулирования настоящего технического регламента;</w:t>
        <w:br/>
        <w:br/>
        <w:t>кормовые цели - использование зерна в качестве корма для животных и производства комбикормов;</w:t>
        <w:br/>
        <w:br/>
        <w:t>насекомые-вредители зерна - зерновой точильщик, хлебный точильщик, амбарный долгоносик, рисовый долгоносик, огневки, амбарная моль, трогодерма изменчивая, мавританская козявка, ковровый жук, капровый жук, мучные хрущаки, булавоусый малый хрущак, притворяшки, кожееды, мукоеды, грибоеды, блестянки, скрытники, скрытноеды, сеноеды, зерновки, листовертки;</w:t>
        <w:br/>
        <w:br/>
        <w:t>обеззараживание зерна - химическое, радиационное или физическое воздействие на зерно с целью уничтожения вредителей и микроорганизмов;</w:t>
        <w:br/>
        <w:br/>
        <w:t>обработка зерна - очистка и (или) сушка, и (или) обеззараживание зерна с целью обеспечения его безопасности;</w:t>
        <w:br/>
        <w:br/>
        <w:t>очистка зерна - удаление примесей с целью обеспечения безопасности зерна;</w:t>
      </w:r>
    </w:p>
    <w:p>
      <w:pPr>
        <w:pStyle w:val="Normal"/>
        <w:spacing w:before="0" w:after="223"/>
        <w:jc w:val="both"/>
        <w:rPr/>
      </w:pPr>
      <w:r>
        <w:rPr>
          <w:rFonts w:cs="Georgia" w:ascii="Georgia" w:hAnsi="Georgia"/>
        </w:rPr>
        <w:t>партия зерна - количество зерна одного наименования (вида), однородного по качеству, предназначенное к одновременной приемке, отгрузке и (или) хранению;</w:t>
        <w:br/>
        <w:br/>
        <w:t>перевозка зерна - перемещение партий зерна при его обращении;</w:t>
        <w:br/>
        <w:br/>
        <w:t>пищевые цели - использование зерна для переработки в пищевую продукцию;</w:t>
        <w:br/>
        <w:br/>
        <w:t>поставляемое зерно - зерно, прошедшее обработку и направляемое на пищевые или кормовые цели;</w:t>
        <w:br/>
        <w:br/>
        <w:t>посторонний запах зерна - запах, не свойственный зерну данного наименования (вида), появляющийся в результате сорбции зерном пахучих посторонних веществ;</w:t>
        <w:br/>
        <w:br/>
        <w:t>производство зерна - комплекс агротехнологических мероприятий, направленных на выращивание зерна;</w:t>
        <w:br/>
        <w:br/>
        <w:t>розовоокрашенное зерно - зерно выполненное, блестящее, с розовой пигментацией оболочек преимущественно в области зародыша;</w:t>
        <w:br/>
        <w:br/>
        <w:t>спорынья - зерно, пораженное грибом Claviceps purpurea в виде удлиненных плотных образований в колосе темно-фиолетового цвета;</w:t>
        <w:br/>
        <w:br/>
        <w:t>сушка зерна - понижение влажности зерна с целью обеспечения его безопасности;</w:t>
        <w:br/>
        <w:br/>
        <w:t>уполномоченный орган государства - члена Таможенного союза - наделенный полномочиями государственный орган государства - члена Таможенного союза, осуществляющий государственный контроль (надзор) за соблюдением требований настоящего технического регламента;</w:t>
        <w:br/>
        <w:br/>
        <w:t>утилизация зерна - использование зерна, не соответствующего требованиям настоящего технического регламента, в целях, отличных от целей, для которых зерно предназначено и в которых обычно используется, либо приведение зерна, не соответствующего требованиям настоящего технического регламента, в состояние, не пригодное для любого его использования и применения, а также исключающее неблагоприятное воздействие его на человека, животных, растения и окружающую среду;</w:t>
        <w:br/>
        <w:br/>
        <w:t>фузариозное зерно - зерно, пораженное при его созревании грибами рода фузариум (щуплое, легковесное, морщинистое, белесоватое, иногда с пятнами оранжево-розового цвета);</w:t>
        <w:br/>
        <w:br/>
        <w:t>хранение зерна - технологический процесс создания в зернохранилище условий для обеспечения безопасности зерна;</w:t>
        <w:br/>
        <w:br/>
        <w:t>экспертиза зерна - определение показателей безопасности зерна в целях принятия решения о возможности его утилизаци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выпуска зерна в обращение на рынке</w:t>
      </w:r>
    </w:p>
    <w:p>
      <w:pPr>
        <w:pStyle w:val="Normal"/>
        <w:spacing w:before="0" w:after="223"/>
        <w:jc w:val="both"/>
        <w:rPr>
          <w:rFonts w:ascii="Georgia" w:hAnsi="Georgia" w:cs="Georgia"/>
        </w:rPr>
      </w:pPr>
      <w:r>
        <w:rPr>
          <w:rFonts w:cs="Georgia" w:ascii="Georgia" w:hAnsi="Georgia"/>
        </w:rPr>
        <w:t>1. Зерно, поставляемое на пищевые и кормовые цели, выпускается в обращение на единой таможенной территории Таможенного союза при условии, что оно прошло необходимые процедуры оценки (подтверждения) соответствия, установленные настоящим техническим регламентом, а также другими техническими регламентами Таможенного союза, действие которых распространяется на зерно.</w:t>
      </w:r>
    </w:p>
    <w:p>
      <w:pPr>
        <w:pStyle w:val="Normal"/>
        <w:spacing w:before="0" w:after="223"/>
        <w:jc w:val="both"/>
        <w:rPr>
          <w:rFonts w:ascii="Georgia" w:hAnsi="Georgia" w:cs="Georgia"/>
        </w:rPr>
      </w:pPr>
      <w:r>
        <w:rPr>
          <w:rFonts w:cs="Georgia" w:ascii="Georgia" w:hAnsi="Georgia"/>
        </w:rPr>
        <w:t>2. Каждая партия поставляемого зерна при его выпуске в обращение на единой таможенной территории Таможенного союза сопровождается товаросопроводительными документами, которые должны содержать информацию о декларации о соответствии партии зерна требованиям настоящего технического регламента.</w:t>
        <w:br/>
        <w:br/>
        <w:t>При выпуске в обращение на единой таможенной территории Таможенного союза зерна, предназначенного для направления на хранение и (или) обработку на территории страны-производителя, оно сопровождается товаросопроводительными документами без информации о декларации.</w:t>
      </w:r>
    </w:p>
    <w:p>
      <w:pPr>
        <w:pStyle w:val="Normal"/>
        <w:spacing w:before="0" w:after="223"/>
        <w:jc w:val="both"/>
        <w:rPr>
          <w:rFonts w:ascii="Georgia" w:hAnsi="Georgia" w:cs="Georgia"/>
        </w:rPr>
      </w:pPr>
      <w:r>
        <w:rPr>
          <w:rFonts w:cs="Georgia" w:ascii="Georgia" w:hAnsi="Georgia"/>
        </w:rPr>
        <w:t>3. Поставляемое зерно, соответствие которого требованиям настоящего технического регламента не подтверждено, не может быть маркировано единым знаком обращения продукции на рынке государств - членов Таможенного союза и не допускается к выпуску в обращение на единой таможенной территории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pPr>
      <w:r>
        <w:rPr>
          <w:rFonts w:cs="Georgia" w:ascii="Georgia" w:hAnsi="Georgia"/>
        </w:rPr>
        <w:t xml:space="preserve">1. Показатели токсичных элементов, микотоксинов, бенз(а)пирена, пестицидов, радионуклидов, зараженности вредителями и вредных примесей в зерне, поставляемом на пищевые цели, не должны превышать предельно допустимых уровней, указанных в </w:t>
      </w:r>
      <w:r>
        <w:fldChar w:fldCharType="begin"/>
      </w:r>
      <w:r>
        <w:rPr>
          <w:rStyle w:val="InternetLink"/>
          <w:rFonts w:cs="Georgia" w:ascii="Georgia" w:hAnsi="Georgia"/>
        </w:rPr>
        <w:instrText xml:space="preserve"> HYPERLINK "http://www.1gl.ru/" \l "/document/99/902320395/XA00M782N0/"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395/XA00M7Q2N3/"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2. Показатели токсичных элементов, микотоксинов, пестицидов, радионуклидов, зараженности вредителями и вредных примесей в зерне, поставляемом на кормовые цели, не должны превышать предельно допустимых уровней, указанных в </w:t>
      </w:r>
      <w:r>
        <w:fldChar w:fldCharType="begin"/>
      </w:r>
      <w:r>
        <w:rPr>
          <w:rStyle w:val="InternetLink"/>
          <w:rFonts w:cs="Georgia" w:ascii="Georgia" w:hAnsi="Georgia"/>
        </w:rPr>
        <w:instrText xml:space="preserve"> HYPERLINK "http://www.1gl.ru/" \l "/document/99/902320395/XA00MBG2NC/" \n _self</w:instrText>
      </w:r>
      <w:r>
        <w:rPr>
          <w:rStyle w:val="InternetLink"/>
          <w:rFonts w:cs="Georgia" w:ascii="Georgia" w:hAnsi="Georgia"/>
        </w:rPr>
        <w:fldChar w:fldCharType="separate"/>
      </w:r>
      <w:r>
        <w:rPr>
          <w:rStyle w:val="InternetLink"/>
          <w:rFonts w:cs="Georgia" w:ascii="Georgia" w:hAnsi="Georgia"/>
        </w:rPr>
        <w:t>приложениях 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395/XA00M2K2M9/" \n _self</w:instrText>
      </w:r>
      <w:r>
        <w:rPr>
          <w:rStyle w:val="InternetLink"/>
          <w:rFonts w:cs="Georgia" w:ascii="Georgia" w:hAnsi="Georgia"/>
        </w:rPr>
        <w:fldChar w:fldCharType="separate"/>
      </w:r>
      <w:r>
        <w:rPr>
          <w:rStyle w:val="InternetLink"/>
          <w:rFonts w:cs="Georgia" w:ascii="Georgia" w:hAnsi="Georgia"/>
        </w:rPr>
        <w:t>5</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3. Определение остаточных количеств пестицидов, за исключением пестицидов, указанных в </w:t>
      </w:r>
      <w:r>
        <w:fldChar w:fldCharType="begin"/>
      </w:r>
      <w:r>
        <w:rPr>
          <w:rStyle w:val="InternetLink"/>
          <w:rFonts w:cs="Georgia" w:ascii="Georgia" w:hAnsi="Georgia"/>
        </w:rPr>
        <w:instrText xml:space="preserve"> HYPERLINK "http://www.1gl.ru/" \l "/document/99/902320395/XA00M782N0/"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395/XA00MBG2NC/"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к настоящему техническому регламенту, проводится на основании информации об их применении, предоставляемой изготовителем (поставщиком) зерна при выпуске его в обращение на единой таможенной территории Таможенного союза. Показатели их содержания в зерне не должны превышать предельно допустимых уровней, указанных в </w:t>
      </w:r>
      <w:r>
        <w:fldChar w:fldCharType="begin"/>
      </w:r>
      <w:r>
        <w:rPr>
          <w:rStyle w:val="InternetLink"/>
          <w:rFonts w:cs="Georgia" w:ascii="Georgia" w:hAnsi="Georgia"/>
        </w:rPr>
        <w:instrText xml:space="preserve"> HYPERLINK "http://www.1gl.ru/" \l "/document/99/902320395/XA00M362MC/" \n _self</w:instrText>
      </w:r>
      <w:r>
        <w:rPr>
          <w:rStyle w:val="InternetLink"/>
          <w:rFonts w:cs="Georgia" w:ascii="Georgia" w:hAnsi="Georgia"/>
        </w:rPr>
        <w:fldChar w:fldCharType="separate"/>
      </w:r>
      <w:r>
        <w:rPr>
          <w:rStyle w:val="InternetLink"/>
          <w:rFonts w:cs="Georgia" w:ascii="Georgia" w:hAnsi="Georgia"/>
        </w:rPr>
        <w:t>приложении 6</w:t>
      </w:r>
      <w:r>
        <w:rPr>
          <w:rStyle w:val="InternetLink"/>
          <w:rFonts w:cs="Georgia" w:ascii="Georgia" w:hAnsi="Georgia"/>
        </w:rPr>
        <w:fldChar w:fldCharType="end"/>
      </w:r>
      <w:r>
        <w:rPr>
          <w:rFonts w:cs="Georgia" w:ascii="Georgia" w:hAnsi="Georgia"/>
        </w:rPr>
        <w:t xml:space="preserve"> к настоящему техническому регламенту.</w:t>
      </w:r>
    </w:p>
    <w:p>
      <w:pPr>
        <w:pStyle w:val="Normal"/>
        <w:spacing w:before="0" w:after="223"/>
        <w:jc w:val="both"/>
        <w:rPr/>
      </w:pPr>
      <w:r>
        <w:rPr>
          <w:rFonts w:cs="Georgia" w:ascii="Georgia" w:hAnsi="Georgia"/>
        </w:rPr>
        <w:t xml:space="preserve">4. Не допускается выпуск в обращение на единой таможенной территории Таможенного союза зерна, если содержание в нем остаточных количеств действующих веществ пестицидов, зарегистрированных в порядке, установленном законодательством государства - члена Таможенного союза, и указанных в </w:t>
      </w:r>
      <w:r>
        <w:fldChar w:fldCharType="begin"/>
      </w:r>
      <w:r>
        <w:rPr>
          <w:rStyle w:val="InternetLink"/>
          <w:rFonts w:cs="Georgia" w:ascii="Georgia" w:hAnsi="Georgia"/>
        </w:rPr>
        <w:instrText xml:space="preserve"> HYPERLINK "http://www.1gl.ru/" \l "/document/99/902320395/XA00M782N0/" \n _self</w:instrText>
      </w:r>
      <w:r>
        <w:rPr>
          <w:rStyle w:val="InternetLink"/>
          <w:rFonts w:cs="Georgia" w:ascii="Georgia" w:hAnsi="Georgia"/>
        </w:rPr>
        <w:fldChar w:fldCharType="separate"/>
      </w:r>
      <w:r>
        <w:rPr>
          <w:rStyle w:val="InternetLink"/>
          <w:rFonts w:cs="Georgia" w:ascii="Georgia" w:hAnsi="Georgia"/>
        </w:rPr>
        <w:t>приложениях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395/XA00MBG2NC/"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320395/XA00M362MC/"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 xml:space="preserve"> к настоящему техническому регламенту, превышает допустимые уровни.</w:t>
      </w:r>
    </w:p>
    <w:p>
      <w:pPr>
        <w:pStyle w:val="Normal"/>
        <w:spacing w:before="0" w:after="223"/>
        <w:jc w:val="both"/>
        <w:rPr>
          <w:rFonts w:ascii="Georgia" w:hAnsi="Georgia" w:cs="Georgia"/>
        </w:rPr>
      </w:pPr>
      <w:r>
        <w:rPr>
          <w:rFonts w:cs="Georgia" w:ascii="Georgia" w:hAnsi="Georgia"/>
        </w:rPr>
        <w:t>5. Удобрения, используемые при производстве зерна, должны соответствовать требованиям законодательства Таможенного союза, а до вступления в силу соответствующих технических регламентов Таможенного союза - требованиям законодательства государства - члена Таможенного союза.</w:t>
      </w:r>
    </w:p>
    <w:p>
      <w:pPr>
        <w:pStyle w:val="Normal"/>
        <w:spacing w:before="0" w:after="223"/>
        <w:jc w:val="both"/>
        <w:rPr>
          <w:rFonts w:ascii="Georgia" w:hAnsi="Georgia" w:cs="Georgia"/>
        </w:rPr>
      </w:pPr>
      <w:r>
        <w:rPr>
          <w:rFonts w:cs="Georgia" w:ascii="Georgia" w:hAnsi="Georgia"/>
        </w:rPr>
        <w:t>6. Хранение зерна осуществляется в зернохранилищах, обеспечивающих безопасность зерна и сохранность его потребительских свойств, при соблюдении требований к процессам хранения зерна, установленных настоящим техническим регламентом, а также условий хранения, установленных национальным законодательством государства - члена Таможенного союза.</w:t>
      </w:r>
    </w:p>
    <w:p>
      <w:pPr>
        <w:pStyle w:val="Normal"/>
        <w:spacing w:before="0" w:after="223"/>
        <w:jc w:val="both"/>
        <w:rPr>
          <w:rFonts w:ascii="Georgia" w:hAnsi="Georgia" w:cs="Georgia"/>
        </w:rPr>
      </w:pPr>
      <w:r>
        <w:rPr>
          <w:rFonts w:cs="Georgia" w:ascii="Georgia" w:hAnsi="Georgia"/>
        </w:rPr>
        <w:t>7. Поверхности стен, потолков, несущих конструкций, дверей, пола производственных помещений, а также силосов и бункеров должны быть доступными для их очистки и обеззараживания. Состояние кровли и стен зернохранилищ, конструкции входных отверстий каналов активной вентиляции должны обеспечить предотвращение попадания в них атмосферных осадков и посторонних предметов.</w:t>
      </w:r>
    </w:p>
    <w:p>
      <w:pPr>
        <w:pStyle w:val="Normal"/>
        <w:spacing w:before="0" w:after="223"/>
        <w:jc w:val="both"/>
        <w:rPr>
          <w:rFonts w:ascii="Georgia" w:hAnsi="Georgia" w:cs="Georgia"/>
        </w:rPr>
      </w:pPr>
      <w:r>
        <w:rPr>
          <w:rFonts w:cs="Georgia" w:ascii="Georgia" w:hAnsi="Georgia"/>
        </w:rPr>
        <w:t>8. Технологический процесс обработки зерна в зернохранилищах должен обеспечивать сушку, очистку и обеззараживание зерна до уровня, обеспечивающего безопасное и стойкое для хранения состояние.</w:t>
      </w:r>
    </w:p>
    <w:p>
      <w:pPr>
        <w:pStyle w:val="Normal"/>
        <w:spacing w:before="0" w:after="223"/>
        <w:jc w:val="both"/>
        <w:rPr>
          <w:rFonts w:ascii="Georgia" w:hAnsi="Georgia" w:cs="Georgia"/>
        </w:rPr>
      </w:pPr>
      <w:r>
        <w:rPr>
          <w:rFonts w:cs="Georgia" w:ascii="Georgia" w:hAnsi="Georgia"/>
        </w:rPr>
        <w:t>9. В зернохранилищах не допускается хранить совместно с зерном токсичные, горючие химические вещества, горюче-смазочные материалы и нефтепродукты, а также пищевую продукцию иного вида и непищевую продукцию в случае если это может привести к загрязнению зерна.</w:t>
      </w:r>
    </w:p>
    <w:p>
      <w:pPr>
        <w:pStyle w:val="Normal"/>
        <w:spacing w:before="0" w:after="223"/>
        <w:jc w:val="both"/>
        <w:rPr>
          <w:rFonts w:ascii="Georgia" w:hAnsi="Georgia" w:cs="Georgia"/>
        </w:rPr>
      </w:pPr>
      <w:r>
        <w:rPr>
          <w:rFonts w:cs="Georgia" w:ascii="Georgia" w:hAnsi="Georgia"/>
        </w:rPr>
        <w:t>10. Процесс обеззараживания зараженного вредителями зерна должен обеспечивать безопасность зерна в соответствии с требованиями, установленными настоящим техническим регламентом.</w:t>
      </w:r>
    </w:p>
    <w:p>
      <w:pPr>
        <w:pStyle w:val="Normal"/>
        <w:spacing w:before="0" w:after="223"/>
        <w:jc w:val="both"/>
        <w:rPr>
          <w:rFonts w:ascii="Georgia" w:hAnsi="Georgia" w:cs="Georgia"/>
        </w:rPr>
      </w:pPr>
      <w:r>
        <w:rPr>
          <w:rFonts w:cs="Georgia" w:ascii="Georgia" w:hAnsi="Georgia"/>
        </w:rPr>
        <w:t>11. В зернохранилище в течение всего периода хранения зерна должна быть организована проверка условий его хранения (влажность, температура), а также показателей зараженности вредителями, цвета зерна и наличия постороннего запаха.</w:t>
      </w:r>
    </w:p>
    <w:p>
      <w:pPr>
        <w:pStyle w:val="Normal"/>
        <w:spacing w:before="0" w:after="223"/>
        <w:jc w:val="both"/>
        <w:rPr>
          <w:rFonts w:ascii="Georgia" w:hAnsi="Georgia" w:cs="Georgia"/>
        </w:rPr>
      </w:pPr>
      <w:r>
        <w:rPr>
          <w:rFonts w:cs="Georgia" w:ascii="Georgia" w:hAnsi="Georgia"/>
        </w:rPr>
        <w:t>12. В зернохранилищах при хранении зерна должны обеспечиваться условия, позволяющие исключить возможность самовозгорания зерна, а также условия, обеспечивающие взрыво- и пожаробезопасность.</w:t>
      </w:r>
    </w:p>
    <w:p>
      <w:pPr>
        <w:pStyle w:val="Normal"/>
        <w:spacing w:before="0" w:after="223"/>
        <w:jc w:val="both"/>
        <w:rPr>
          <w:rFonts w:ascii="Georgia" w:hAnsi="Georgia" w:cs="Georgia"/>
        </w:rPr>
      </w:pPr>
      <w:r>
        <w:rPr>
          <w:rFonts w:cs="Georgia" w:ascii="Georgia" w:hAnsi="Georgia"/>
        </w:rPr>
        <w:t>13. Перевозка зерна осуществляется транспортными средствами, обеспечивающими безопасность и сохранность зерна при его перевозке.</w:t>
      </w:r>
    </w:p>
    <w:p>
      <w:pPr>
        <w:pStyle w:val="Normal"/>
        <w:spacing w:before="0" w:after="223"/>
        <w:jc w:val="both"/>
        <w:rPr>
          <w:rFonts w:ascii="Georgia" w:hAnsi="Georgia" w:cs="Georgia"/>
        </w:rPr>
      </w:pPr>
      <w:r>
        <w:rPr>
          <w:rFonts w:cs="Georgia" w:ascii="Georgia" w:hAnsi="Georgia"/>
        </w:rPr>
        <w:t>14. Конструкция грузовых отделений транспортных средств и контейнеров должна обеспечивать защиту зерна от загрязнения, препятствовать просыпанию зерна, проникновению животных, в том числе грызунов и насекомых, а также обеспечивать проведение очистки и (или) мойки, и (или) дезинфекции, и (или) дезинсекции, и (или) дератизации.</w:t>
      </w:r>
    </w:p>
    <w:p>
      <w:pPr>
        <w:pStyle w:val="Normal"/>
        <w:spacing w:before="0" w:after="223"/>
        <w:jc w:val="both"/>
        <w:rPr>
          <w:rFonts w:ascii="Georgia" w:hAnsi="Georgia" w:cs="Georgia"/>
        </w:rPr>
      </w:pPr>
      <w:r>
        <w:rPr>
          <w:rFonts w:cs="Georgia" w:ascii="Georgia" w:hAnsi="Georgia"/>
        </w:rPr>
        <w:t>15. Грузовые отделения транспортных средств и контейнеры не должны являться источником загрязнения зерна.</w:t>
      </w:r>
    </w:p>
    <w:p>
      <w:pPr>
        <w:pStyle w:val="Normal"/>
        <w:spacing w:before="0" w:after="223"/>
        <w:jc w:val="both"/>
        <w:rPr>
          <w:rFonts w:ascii="Georgia" w:hAnsi="Georgia" w:cs="Georgia"/>
        </w:rPr>
      </w:pPr>
      <w:r>
        <w:rPr>
          <w:rFonts w:cs="Georgia" w:ascii="Georgia" w:hAnsi="Georgia"/>
        </w:rPr>
        <w:t>16. Зерно перевозится бестарным методом, в транспортной таре или потребительской упаковке.</w:t>
        <w:br/>
        <w:br/>
        <w:t>Зерно, перевозимое бестарным методом, должно сопровождаться товаросопроводительными документами, обеспечивающими его прослеживаемость, содержащими информацию о:</w:t>
      </w:r>
    </w:p>
    <w:p>
      <w:pPr>
        <w:pStyle w:val="Normal"/>
        <w:spacing w:before="0" w:after="223"/>
        <w:jc w:val="both"/>
        <w:rPr>
          <w:rFonts w:ascii="Georgia" w:hAnsi="Georgia" w:cs="Georgia"/>
        </w:rPr>
      </w:pPr>
      <w:r>
        <w:rPr>
          <w:rFonts w:cs="Georgia" w:ascii="Georgia" w:hAnsi="Georgia"/>
        </w:rPr>
        <w:t>1) виде зерна, годе урожая, месте происхождения, назначении зерна (на пищевые или кормовые цели, на хранение и (или) обработку, на экспорт);</w:t>
      </w:r>
    </w:p>
    <w:p>
      <w:pPr>
        <w:pStyle w:val="Normal"/>
        <w:spacing w:before="0" w:after="223"/>
        <w:jc w:val="both"/>
        <w:rPr>
          <w:rFonts w:ascii="Georgia" w:hAnsi="Georgia" w:cs="Georgia"/>
        </w:rPr>
      </w:pPr>
      <w:r>
        <w:rPr>
          <w:rFonts w:cs="Georgia" w:ascii="Georgia" w:hAnsi="Georgia"/>
        </w:rPr>
        <w:t>2) количестве зерна, в единицах массы;</w:t>
      </w:r>
    </w:p>
    <w:p>
      <w:pPr>
        <w:pStyle w:val="Normal"/>
        <w:spacing w:before="0" w:after="223"/>
        <w:jc w:val="both"/>
        <w:rPr>
          <w:rFonts w:ascii="Georgia" w:hAnsi="Georgia" w:cs="Georgia"/>
        </w:rPr>
      </w:pPr>
      <w:r>
        <w:rPr>
          <w:rFonts w:cs="Georgia" w:ascii="Georgia" w:hAnsi="Georgia"/>
        </w:rPr>
        <w:t>3) наименовании и месте нахождения заявителя;</w:t>
      </w:r>
    </w:p>
    <w:p>
      <w:pPr>
        <w:pStyle w:val="Normal"/>
        <w:spacing w:before="0" w:after="223"/>
        <w:jc w:val="both"/>
        <w:rPr>
          <w:rFonts w:ascii="Georgia" w:hAnsi="Georgia" w:cs="Georgia"/>
        </w:rPr>
      </w:pPr>
      <w:r>
        <w:rPr>
          <w:rFonts w:cs="Georgia" w:ascii="Georgia" w:hAnsi="Georgia"/>
        </w:rPr>
        <w:t>4) о наличии в зерне генно-модифицированных (трансгенных) организмов (далее - ГМО) в случае если содержание указанных организмов в зерне составляет более 0,9 процента.</w:t>
        <w:br/>
        <w:br/>
        <w:t>Для зерна, полученного с применением ГМО, должна быть приведена информация: "генетически модифицированное зерно" или "зерно, полученное с использованием генно-модифицированных организмов" или "зерно содержит компоненты генно-модифицированных организмов", с указанием уникального идентификатора трансформационного события.</w:t>
        <w:br/>
        <w:br/>
        <w:t>Маркировка зерна, помещенного в потребительскую упаковку (зерно на кормовые цели), и зерна в транспортной таре должна содержать информацию, указанную в подпунктах 1-4 настоящего пункта, и информацию о сроке годности и условиях хранения зерна (для зерна, предназначенного на кормовые цели и упакованного в потребительскую упаковку).</w:t>
        <w:br/>
        <w:br/>
        <w:t>Допускается маркировку зерна дополнять надписью: "Срок годности не ограничен при соблюдении условий хранения".</w:t>
        <w:br/>
        <w:br/>
        <w:t>Маркировка зерна, помещенного в транспортную тару и (или) потребительскую упаковку, должна быть на русском языке. Допускается нанесение маркировки на государственном(ых) языке(ах) государства - члена Таможенного союза.</w:t>
        <w:br/>
        <w:br/>
        <w:t>Информацию о наименовании места нахождения изготовителя зерна, расположенного за пределами единой таможенной территории Таможенного союза, допускается указывать буквами латинского алфавита и арабскими цифрами или на государственном(ых) языке(ах) страны по месту нахождения изготовителя зерна при условии ее указания на русском языке.</w:t>
        <w:br/>
        <w:br/>
        <w:t>Информация для приобретателя (потребителя), указанная на маркировке, должна быть понятной, легко читаемой, достоверной и не вводить его в заблуждение. Надписи, знаки, символы должны быть контрастными фону, на который нанесена маркировка.</w:t>
        <w:br/>
        <w:br/>
        <w:t>Маркировка зерна, упакованного в потребительскую упаковку (зерно на кормовые цели), должна наноситься на потребительскую упаковку и (или) на этикетку, и (или) контрэтикетку, и (или) на листок-вкладыш, помещаемый в каждую упаковочную единицу либо прилагаемый к каждой упаковочной единице.</w:t>
        <w:br/>
        <w:br/>
        <w:t>Маркировка зерна, помещенного непосредственно в транспортную тару, должна наноситься на транспортную тару, и (или) на этикетку, и (или) контрэтикетку, и (или) на листок-вкладыш, помещаемый в каждую транспортную тару или прилагаемый к каждой транспортной таре, либо содержаться в товаросопроводительных документах.</w:t>
        <w:br/>
        <w:br/>
        <w:t>Упаковка должна соответствовать требованиям технического регламента Таможенного союза "О безопасности упаковки".</w:t>
      </w:r>
    </w:p>
    <w:p>
      <w:pPr>
        <w:pStyle w:val="Normal"/>
        <w:spacing w:before="0" w:after="223"/>
        <w:jc w:val="both"/>
        <w:rPr>
          <w:rFonts w:ascii="Georgia" w:hAnsi="Georgia" w:cs="Georgia"/>
        </w:rPr>
      </w:pPr>
      <w:r>
        <w:rPr>
          <w:rFonts w:cs="Georgia" w:ascii="Georgia" w:hAnsi="Georgia"/>
        </w:rPr>
        <w:t>17. Партия поставляемого зерна, не отвечающая требованиям настоящего технического регламента, подлежит возврату или утилизации.</w:t>
        <w:br/>
        <w:br/>
        <w:t>Уполномоченный орган государства - члена Таможенного союза, на территории которого выявлено зерно, не соответствующее требованиям настоящего технического регламента, принимает решение о проведении экспертизы зерна и формирует комиссию в составе представителей уполномоченного органа, изготовителя (собственника) и получателя зерна, которая отбирает образец и направляет ее в аккредитованную испытательную лабораторию (центр), включенную в Единый реестр органов по сертификации и испытательных лабораторий (центров) Таможенного союза, для проведения испытаний. Выбор аккредитованной лаборатории (центра) осуществляется комиссией.</w:t>
      </w:r>
    </w:p>
    <w:p>
      <w:pPr>
        <w:pStyle w:val="Normal"/>
        <w:spacing w:before="0" w:after="223"/>
        <w:jc w:val="both"/>
        <w:rPr>
          <w:rFonts w:ascii="Georgia" w:hAnsi="Georgia" w:cs="Georgia"/>
        </w:rPr>
      </w:pPr>
      <w:r>
        <w:rPr>
          <w:rFonts w:cs="Georgia" w:ascii="Georgia" w:hAnsi="Georgia"/>
        </w:rPr>
        <w:t>18. Зерно на период, необходимый для проведения экспертизы и принятия решения о возможности его возврата или утилизации, подлежит хранению в отдельных помещениях с указанием объема партии и соблюдением условий, исключающих доступ к зерну, а также его засорение и заражение вредителями.</w:t>
      </w:r>
    </w:p>
    <w:p>
      <w:pPr>
        <w:pStyle w:val="Normal"/>
        <w:spacing w:before="0" w:after="223"/>
        <w:jc w:val="both"/>
        <w:rPr>
          <w:rFonts w:ascii="Georgia" w:hAnsi="Georgia" w:cs="Georgia"/>
        </w:rPr>
      </w:pPr>
      <w:r>
        <w:rPr>
          <w:rFonts w:cs="Georgia" w:ascii="Georgia" w:hAnsi="Georgia"/>
        </w:rPr>
        <w:t>19. На основании результатов испытаний комиссия принимает решение о возврате или утилизации зерна.</w:t>
      </w:r>
    </w:p>
    <w:p>
      <w:pPr>
        <w:pStyle w:val="Normal"/>
        <w:spacing w:before="0" w:after="223"/>
        <w:jc w:val="both"/>
        <w:rPr>
          <w:rFonts w:ascii="Georgia" w:hAnsi="Georgia" w:cs="Georgia"/>
        </w:rPr>
      </w:pPr>
      <w:r>
        <w:rPr>
          <w:rFonts w:cs="Georgia" w:ascii="Georgia" w:hAnsi="Georgia"/>
        </w:rPr>
        <w:t>20. Возврат и утилизация зерна осуществляются в соответствии с требованиями национального экологического законодательства и национального законодательства в области карантина растений государства - члена Таможенного союза.</w:t>
      </w:r>
    </w:p>
    <w:p>
      <w:pPr>
        <w:pStyle w:val="Normal"/>
        <w:spacing w:before="0" w:after="223"/>
        <w:jc w:val="both"/>
        <w:rPr>
          <w:rFonts w:ascii="Georgia" w:hAnsi="Georgia" w:cs="Georgia"/>
        </w:rPr>
      </w:pPr>
      <w:r>
        <w:rPr>
          <w:rFonts w:cs="Georgia" w:ascii="Georgia" w:hAnsi="Georgia"/>
        </w:rPr>
        <w:t>21. При утилизации зерна, не соответствующего требованиям настоящего технического регламента, изготовитель (собственник) обязан представить в уполномоченный орган государства - члена Таможенного союза документ, подтверждающий факт утилизации такого зерна, в порядке, установленном национальным законодательством государства - члена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pPr>
      <w:r>
        <w:rPr>
          <w:rFonts w:cs="Georgia" w:ascii="Georgia" w:hAnsi="Georgia"/>
        </w:rPr>
        <w:t>1. Соответствие зерна настоящему техническому регламенту обеспечивается выполнением его требований и выполнением требований других технических регламентов Таможенного союза, действие которых на него распространяется.</w:t>
        <w:br/>
        <w:br/>
        <w:t xml:space="preserve">Методы исследований (испытаний) и измерений устанавливаются в стандартах, включенных в </w:t>
      </w:r>
      <w:r>
        <w:fldChar w:fldCharType="begin"/>
      </w:r>
      <w:r>
        <w:rPr>
          <w:rStyle w:val="InternetLink"/>
          <w:rFonts w:cs="Georgia" w:ascii="Georgia" w:hAnsi="Georgia"/>
        </w:rPr>
        <w:instrText xml:space="preserve"> HYPERLINK "http://www.1gl.ru/" \l "/document/99/902320395/XA00M3O2MF/" \n _self</w:instrText>
      </w:r>
      <w:r>
        <w:rPr>
          <w:rStyle w:val="InternetLink"/>
          <w:rFonts w:cs="Georgia" w:ascii="Georgia" w:hAnsi="Georgia"/>
        </w:rPr>
        <w:fldChar w:fldCharType="separate"/>
      </w:r>
      <w:r>
        <w:rPr>
          <w:rStyle w:val="InternetLink"/>
          <w:rFonts w:cs="Georgia" w:ascii="Georgia" w:hAnsi="Georgia"/>
        </w:rPr>
        <w:t>Перечень стандартов, содержащих правила и методы исследований (испытаний) и измерений, в том числе правила отбора образцов, необходимых для применения и исполнения требований настоящего технического регламента и осуществления оценки (подтверждения) соответствия продукции, утверждаемый Комиссией Таможенного союз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ценка соответствия</w:t>
      </w:r>
    </w:p>
    <w:p>
      <w:pPr>
        <w:pStyle w:val="Normal"/>
        <w:spacing w:before="0" w:after="223"/>
        <w:jc w:val="both"/>
        <w:rPr>
          <w:rFonts w:ascii="Georgia" w:hAnsi="Georgia" w:cs="Georgia"/>
        </w:rPr>
      </w:pPr>
      <w:r>
        <w:rPr>
          <w:rFonts w:cs="Georgia" w:ascii="Georgia" w:hAnsi="Georgia"/>
        </w:rPr>
        <w:t>1. Оценка соответствия поставляемого зерна требованиям настоящего технического регламента проводится в формах:</w:t>
      </w:r>
    </w:p>
    <w:p>
      <w:pPr>
        <w:pStyle w:val="Normal"/>
        <w:spacing w:before="0" w:after="223"/>
        <w:jc w:val="both"/>
        <w:rPr>
          <w:rFonts w:ascii="Georgia" w:hAnsi="Georgia" w:cs="Georgia"/>
        </w:rPr>
      </w:pPr>
      <w:r>
        <w:rPr>
          <w:rFonts w:cs="Georgia" w:ascii="Georgia" w:hAnsi="Georgia"/>
        </w:rPr>
        <w:t>1) подтверждения (декларирования) соответствия зерна;</w:t>
      </w:r>
    </w:p>
    <w:p>
      <w:pPr>
        <w:pStyle w:val="Normal"/>
        <w:spacing w:before="0" w:after="223"/>
        <w:jc w:val="both"/>
        <w:rPr>
          <w:rFonts w:ascii="Georgia" w:hAnsi="Georgia" w:cs="Georgia"/>
        </w:rPr>
      </w:pPr>
      <w:r>
        <w:rPr>
          <w:rFonts w:cs="Georgia" w:ascii="Georgia" w:hAnsi="Georgia"/>
        </w:rPr>
        <w:t>2) государственного контроля (надзора) за соблюдением требований настоящего технического регламента в отношении зерна и связанных с требованиями к нему процессов производства, хранения, перевозки, реализации и утилизации зерна.</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Подтверждение соответствия</w:t>
      </w:r>
    </w:p>
    <w:p>
      <w:pPr>
        <w:pStyle w:val="Normal"/>
        <w:spacing w:before="0" w:after="223"/>
        <w:jc w:val="both"/>
        <w:rPr>
          <w:rFonts w:ascii="Georgia" w:hAnsi="Georgia" w:cs="Georgia"/>
        </w:rPr>
      </w:pPr>
      <w:r>
        <w:rPr>
          <w:rFonts w:cs="Georgia" w:ascii="Georgia" w:hAnsi="Georgia"/>
        </w:rPr>
        <w:t>1. Зерно, выпускаемое в обращение на единую таможенную территорию Таможенного союза, поставляемое на пищевые и кормовые цели, подлежит подтверждению соответствия в форме декларирования соответствия.</w:t>
        <w:br/>
        <w:br/>
        <w:t>Зерно, выпускаемое в обращение на единую таможенную территорию Таможенного союза, направляемое на хранение и (или) обработку на территории страны-производителя, не подлежит подтверждению соответствия.</w:t>
      </w:r>
    </w:p>
    <w:p>
      <w:pPr>
        <w:pStyle w:val="Normal"/>
        <w:spacing w:before="0" w:after="223"/>
        <w:jc w:val="both"/>
        <w:rPr>
          <w:rFonts w:ascii="Georgia" w:hAnsi="Georgia" w:cs="Georgia"/>
        </w:rPr>
      </w:pPr>
      <w:r>
        <w:rPr>
          <w:rFonts w:cs="Georgia" w:ascii="Georgia" w:hAnsi="Georgia"/>
        </w:rPr>
        <w:t>2. Подтверждение соответствия зерна, произведенного на единой таможенной территории Таможенного союза, и зерна, ввозимого на единую таможенную территорию Таможенного союза, проводится по единым правилам и схемам, установленным настоящим техническим регламентом.</w:t>
      </w:r>
    </w:p>
    <w:p>
      <w:pPr>
        <w:pStyle w:val="Normal"/>
        <w:spacing w:before="0" w:after="223"/>
        <w:jc w:val="both"/>
        <w:rPr>
          <w:rFonts w:ascii="Georgia" w:hAnsi="Georgia" w:cs="Georgia"/>
        </w:rPr>
      </w:pPr>
      <w:r>
        <w:rPr>
          <w:rFonts w:cs="Georgia" w:ascii="Georgia" w:hAnsi="Georgia"/>
        </w:rPr>
        <w:t>3. При декларировании соответствия заявителем может быть зарегистрированное в соответствии с национальным законодательством государства - члена Таможенного союза на его территории юридическое лицо или физическое лицо в качестве индивидуального предпринимателя, либо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го зерна требованиям технических регламентов Таможенного союза и в части ответственности за несоответствие поставляемого зерна требованиям технических регламентов Таможенного союза (лицо, выполняющее функции иностранного изготовителя).</w:t>
      </w:r>
    </w:p>
    <w:p>
      <w:pPr>
        <w:pStyle w:val="Normal"/>
        <w:spacing w:before="0" w:after="223"/>
        <w:jc w:val="both"/>
        <w:rPr>
          <w:rFonts w:ascii="Georgia" w:hAnsi="Georgia" w:cs="Georgia"/>
        </w:rPr>
      </w:pPr>
      <w:r>
        <w:rPr>
          <w:rFonts w:cs="Georgia" w:ascii="Georgia" w:hAnsi="Georgia"/>
        </w:rPr>
        <w:t>4. В зависимости от схемы декларирования соответствия подтверждение соответствия в форме декларирования соответствия осуществляется на основании собственных доказательств и (или) доказательств, полученных с участием третьей стороны: органа по сертификации продукции, органа по сертификации систем менеджмента, аккредитованной испытательной лаборатории, включенных в Единый реестр органов по сертификации и испытательных лабораторий (центров) Таможенного союза.</w:t>
      </w:r>
    </w:p>
    <w:p>
      <w:pPr>
        <w:pStyle w:val="Normal"/>
        <w:spacing w:before="0" w:after="223"/>
        <w:jc w:val="both"/>
        <w:rPr>
          <w:rFonts w:ascii="Georgia" w:hAnsi="Georgia" w:cs="Georgia"/>
        </w:rPr>
      </w:pPr>
      <w:r>
        <w:rPr>
          <w:rFonts w:cs="Georgia" w:ascii="Georgia" w:hAnsi="Georgia"/>
        </w:rPr>
        <w:t>5. Декларирование соответствия зерна осуществляется по схемам 1д, 2д, 3д, 4д и 6д.</w:t>
        <w:br/>
        <w:br/>
        <w:t>При декларировании соответствия по схемам 1д, 3д, 6д заявителем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являющееся изготовителем, либо выполняющее функции иностранного изготовителя.</w:t>
        <w:br/>
        <w:br/>
        <w:t>При декларировании соответствия по схемам 2д, 4д заявителем может быть зарегистрированное в соответствии с законодательством государства - члена Таможенного союза на его территории юридическое лицо или физическое лицо, являющееся изготовителем или продавцом, либо выполняющее функции иностранного изготовителя.</w:t>
      </w:r>
    </w:p>
    <w:p>
      <w:pPr>
        <w:pStyle w:val="Normal"/>
        <w:spacing w:before="0" w:after="223"/>
        <w:jc w:val="both"/>
        <w:rPr/>
      </w:pPr>
      <w:r>
        <w:rPr>
          <w:rFonts w:cs="Georgia" w:ascii="Georgia" w:hAnsi="Georgia"/>
        </w:rPr>
        <w:t>6. Схема декларирования 1д включает следующие процедуры:</w:t>
        <w:br/>
        <w:br/>
        <w:t>- формирование и анализ технической документации;</w:t>
        <w:br/>
        <w:br/>
        <w:t>- осуществление производственного контроля;</w:t>
        <w:br/>
        <w:br/>
        <w:t>- проведение испытаний образцов зерна;</w:t>
        <w:br/>
        <w:br/>
        <w:t>- принятие и регистрация декларации о соответствии;</w:t>
        <w:br/>
        <w:br/>
        <w:t>- нанесение единого знака обращения.</w:t>
        <w:br/>
        <w:br/>
        <w:t>Заявитель предпринимает все необходимые меры, чтобы процесс производства был стабильным и обеспечивал соответствие зерна требованиям настоящего технического регламента, формирует техническую документацию и проводит ее анализ.</w:t>
        <w:br/>
        <w:br/>
        <w:t>Заявитель обеспечивает проведение производственного контроля.</w:t>
        <w:br/>
        <w:br/>
        <w:t>С целью контроля соответствия зерна требованиям настоящего технического регламента заявитель проводит испытания образцов зерна. Испытания образцов зерна проводятся по выбору заявителя в испытательной лаборатории или аккредитованной испытательной лаборатории.</w:t>
        <w:br/>
        <w:br/>
        <w:t>Заявитель оформляет декларацию о соответствии и регистрирует ее по уведомительному принципу в установленном Комиссией Таможенного союза порядке.</w:t>
        <w:br/>
        <w:br/>
        <w:t>Срок действия декларации о соответствии зерна, выпускаемого серийно, - не более 3 лет.</w:t>
      </w:r>
    </w:p>
    <w:p>
      <w:pPr>
        <w:pStyle w:val="Normal"/>
        <w:spacing w:before="0" w:after="223"/>
        <w:jc w:val="both"/>
        <w:rPr>
          <w:rFonts w:ascii="Georgia" w:hAnsi="Georgia" w:cs="Georgia"/>
        </w:rPr>
      </w:pPr>
      <w:r>
        <w:rPr>
          <w:rFonts w:cs="Georgia" w:ascii="Georgia" w:hAnsi="Georgia"/>
        </w:rPr>
        <w:t>7. Схема декларирования 2д включает следующие процедуры:</w:t>
        <w:br/>
        <w:br/>
        <w:t>- формирование и анализ технической документации;</w:t>
        <w:br/>
        <w:br/>
        <w:t>- проведение испытаний образцов зерна;</w:t>
        <w:br/>
        <w:br/>
        <w:t>- принятие и регистрация декларации о соответствии;</w:t>
        <w:br/>
        <w:br/>
        <w:t>- нанесение единого знака обращения.</w:t>
        <w:br/>
        <w:br/>
        <w:t>Заявитель формирует техническую документацию и проводит ее анализ.</w:t>
        <w:br/>
        <w:br/>
        <w:t>Заявитель проводит испытания образцов зерна для обеспечения подтверждения заявленного соответствия партии зерна требованиям настоящего технического регламента. Испытания образцов зерна проводятся по выбору заявителя в испытательной лаборатории или аккредитованной испытательной лаборатории, включенной в Единый реестр органов по сертификации и испытательных лабораторий (центров) Таможенного союза.</w:t>
        <w:br/>
        <w:br/>
        <w:t>Заявитель оформляет декларацию о соответствии и регистрирует ее по уведомительному принципу в установленном Комиссией Таможенного союза порядке.</w:t>
        <w:br/>
        <w:br/>
        <w:t>Срок действия декларации о соответствии на партию зерна - по выбору заявителя.</w:t>
      </w:r>
    </w:p>
    <w:p>
      <w:pPr>
        <w:pStyle w:val="Normal"/>
        <w:spacing w:before="0" w:after="223"/>
        <w:jc w:val="both"/>
        <w:rPr>
          <w:rFonts w:ascii="Georgia" w:hAnsi="Georgia" w:cs="Georgia"/>
        </w:rPr>
      </w:pPr>
      <w:r>
        <w:rPr>
          <w:rFonts w:cs="Georgia" w:ascii="Georgia" w:hAnsi="Georgia"/>
        </w:rPr>
        <w:t>8. Схема декларирования 3д включает следующие процедуры:</w:t>
        <w:br/>
        <w:br/>
        <w:t>- формирование и анализ технической документации;</w:t>
        <w:br/>
        <w:br/>
        <w:t>- осуществление производственного контроля;</w:t>
        <w:br/>
        <w:br/>
        <w:t>- проведение испытаний образцов зерна;</w:t>
        <w:br/>
        <w:br/>
        <w:t>- принятие и регистрация декларации о соответствии;</w:t>
        <w:br/>
        <w:br/>
        <w:t>- нанесение единого знака обращения.</w:t>
        <w:br/>
        <w:br/>
        <w:t>Заявитель предпринимает все необходимые меры, чтобы процесс производства был стабильным и обеспечивал соответствие зерна требованиям настоящего технического регламента, формирует техническую документацию и проводит ее анализ.</w:t>
        <w:br/>
        <w:br/>
        <w:t>Заявитель обеспечивает проведение производственного контроля.</w:t>
        <w:br/>
        <w:br/>
        <w:t>С целью контроля соответствия зерна требованиям настоящего технического регламента заявитель проводит испытания образцов зерна. Испытания образцов зерна проводятся в аккредитованной испытательной лаборатории, включенной в Единый реестр органов по сертификации и испытательных лабораторий (центров) Таможенного союза.</w:t>
        <w:br/>
        <w:br/>
        <w:t>Заявитель оформляет декларацию о соответствии и регистрирует ее по уведомительному принципу в установленном Комиссией Таможенного союза порядке.</w:t>
        <w:br/>
        <w:br/>
        <w:t>Срок действия декларации о соответствии зерна, выпускаемого серийно, - не более 3 лет.</w:t>
      </w:r>
    </w:p>
    <w:p>
      <w:pPr>
        <w:pStyle w:val="Normal"/>
        <w:spacing w:before="0" w:after="223"/>
        <w:jc w:val="both"/>
        <w:rPr>
          <w:rFonts w:ascii="Georgia" w:hAnsi="Georgia" w:cs="Georgia"/>
        </w:rPr>
      </w:pPr>
      <w:r>
        <w:rPr>
          <w:rFonts w:cs="Georgia" w:ascii="Georgia" w:hAnsi="Georgia"/>
        </w:rPr>
        <w:t>9. Схема декларирования 4д включает следующие процедуры:</w:t>
        <w:br/>
        <w:br/>
        <w:t>- формирование и анализ технической документации;</w:t>
        <w:br/>
        <w:br/>
        <w:t>- проведение испытаний образцов зерна;</w:t>
        <w:br/>
        <w:br/>
        <w:t>- принятие и регистрация декларации о соответствии;</w:t>
        <w:br/>
        <w:br/>
        <w:t>- нанесение единого знака обращения.</w:t>
        <w:br/>
        <w:br/>
        <w:t>Заявитель формирует техническую документацию и проводит ее анализ.</w:t>
        <w:br/>
        <w:br/>
        <w:t>Заявитель проводит испытания образцов зерна для обеспечения подтверждения заявленного соответствия партии зерна требованиям настоящего технического регламента. Испытания образцов зерна проводятся в аккредитованной испытательной лаборатории, включенной в Единый реестр органов по сертификации и испытательных лабораторий (центров) Таможенного союза.</w:t>
        <w:br/>
        <w:br/>
        <w:t>Заявитель оформляет декларацию о соответствии и регистрирует ее по уведомительному принципу в установленном Комиссией Таможенного союза порядке.</w:t>
        <w:br/>
        <w:br/>
        <w:t>Срок действия декларации о соответствии на партию - по выбору заявителя.</w:t>
      </w:r>
    </w:p>
    <w:p>
      <w:pPr>
        <w:pStyle w:val="Normal"/>
        <w:spacing w:before="0" w:after="223"/>
        <w:jc w:val="both"/>
        <w:rPr>
          <w:rFonts w:ascii="Georgia" w:hAnsi="Georgia" w:cs="Georgia"/>
        </w:rPr>
      </w:pPr>
      <w:r>
        <w:rPr>
          <w:rFonts w:cs="Georgia" w:ascii="Georgia" w:hAnsi="Georgia"/>
        </w:rPr>
        <w:t>10. Схема декларирования 6д включает следующие процедуры:</w:t>
        <w:br/>
        <w:br/>
        <w:t>- формирование и анализ технической документации, в состав которой в обязательном порядке включается сертификат на систему менеджмента (копия сертификата), выданный органом по сертификации систем менеджмента;</w:t>
        <w:br/>
        <w:br/>
        <w:t>- осуществление производственного контроля;</w:t>
        <w:br/>
        <w:br/>
        <w:t>- проведение испытаний образцов зерна;</w:t>
        <w:br/>
        <w:br/>
        <w:t>- принятие и регистрация декларации о соответствии;</w:t>
        <w:br/>
        <w:br/>
        <w:t>- нанесение единого знака обращения;</w:t>
        <w:br/>
        <w:br/>
        <w:t xml:space="preserve">- контроль за стабильностью функционирования системы менеджмента. </w:t>
        <w:br/>
        <w:br/>
        <w:t>Заявитель предпринимает все необходимые меры по обеспечению стабильности функционирования системы менеджмента и условий производства зерна, соответствующей требованиям настоящего технического регламента, формирует техническую документацию и проводит ее анализ.</w:t>
        <w:br/>
        <w:br/>
        <w:t>Заявитель обеспечивает проведение производственного контроля и информирует орган по сертификации систем менеджмента обо всех запланированных изменениях в системе менеджмента.</w:t>
        <w:br/>
        <w:br/>
        <w:t>С целью контроля соответствия зерна требованиям настоящего технического регламента заявитель проводит испытания образцов зерна.</w:t>
        <w:br/>
        <w:br/>
        <w:t>Испытания образцов зерна проводятся в аккредитованной испытательной лаборатории.</w:t>
        <w:br/>
        <w:br/>
        <w:t>Заявитель оформляет декларацию о соответствии и регистрирует ее по уведомительному принципу в установленном Комиссией Таможенного союза порядке.</w:t>
        <w:br/>
        <w:br/>
        <w:t>Орган по сертификации систем менеджмента осуществляет инспекционный контроль за функционированием сертифицированной системы менеджмента.</w:t>
        <w:br/>
        <w:br/>
        <w:t>При отрицательных результатах инспекционного контроля заявитель принимает одно из следующих решений:</w:t>
        <w:br/>
        <w:br/>
        <w:t>- приостанавливает действие декларации о соответствии;</w:t>
        <w:br/>
        <w:br/>
        <w:t>- отменяет действие декларации о соответствии.</w:t>
        <w:br/>
        <w:br/>
        <w:t>В Единый реестр выданных сертификатов соответствия и зарегистрированных деклараций о соответствии, оформленных по единой форме, вносится соответствующая запись.</w:t>
        <w:br/>
        <w:br/>
        <w:t>Срок действия декларации о соответствии зерна, выпускаемого серийно, - не более 5 лет.</w:t>
      </w:r>
    </w:p>
    <w:p>
      <w:pPr>
        <w:pStyle w:val="Normal"/>
        <w:spacing w:before="0" w:after="223"/>
        <w:jc w:val="both"/>
        <w:rPr>
          <w:rFonts w:ascii="Georgia" w:hAnsi="Georgia" w:cs="Georgia"/>
        </w:rPr>
      </w:pPr>
      <w:r>
        <w:rPr>
          <w:rFonts w:cs="Georgia" w:ascii="Georgia" w:hAnsi="Georgia"/>
        </w:rPr>
        <w:t>11. Техническая документация, подтверждающая соответствие зерна требованиям настоящего технического регламента, может включать:</w:t>
        <w:br/>
        <w:br/>
        <w:t>протоколы испытаний, проведенных заявителем и/или аккредитованными испытательными лабораториями (центрами), подтверждающие соответствие зерна требованиям настоящего технического регламента;</w:t>
        <w:br/>
        <w:br/>
        <w:t>документы, подтверждающие безопасность зерна в соответствии с законодательными актами Таможенного союза и государств - членов Таможенного союза;</w:t>
        <w:br/>
        <w:br/>
        <w:t>сертификаты соответствия на системы менеджмента;</w:t>
        <w:br/>
        <w:br/>
        <w:t>иные документы, подтверждающие безопасность зерна.</w:t>
      </w:r>
    </w:p>
    <w:p>
      <w:pPr>
        <w:pStyle w:val="Normal"/>
        <w:spacing w:before="0" w:after="223"/>
        <w:jc w:val="both"/>
        <w:rPr>
          <w:rFonts w:ascii="Georgia" w:hAnsi="Georgia" w:cs="Georgia"/>
        </w:rPr>
      </w:pPr>
      <w:r>
        <w:rPr>
          <w:rFonts w:cs="Georgia" w:ascii="Georgia" w:hAnsi="Georgia"/>
        </w:rPr>
        <w:t>12. Декларация о соответствии оформляется по единой форме, утвержденной Комиссией Таможенного союза.</w:t>
      </w:r>
    </w:p>
    <w:p>
      <w:pPr>
        <w:pStyle w:val="Normal"/>
        <w:spacing w:before="0" w:after="223"/>
        <w:jc w:val="both"/>
        <w:rPr>
          <w:rFonts w:ascii="Georgia" w:hAnsi="Georgia" w:cs="Georgia"/>
        </w:rPr>
      </w:pPr>
      <w:r>
        <w:rPr>
          <w:rFonts w:cs="Georgia" w:ascii="Georgia" w:hAnsi="Georgia"/>
        </w:rPr>
        <w:t>13. Декларация о соответствии подлежит переоформлению в следующих случаях:</w:t>
        <w:br/>
        <w:br/>
        <w:t>при изменении требований настоящего технического регламента;</w:t>
        <w:br/>
        <w:br/>
        <w:t>при изменении состава технической документации или технологического процесса производства и/или хранения, которые повлияли или могут повлиять на соответствие зерна установленным требованиям.</w:t>
        <w:br/>
        <w:br/>
        <w:t>Переоформление декларации о соответствии осуществляется в порядке ее принятия.</w:t>
      </w:r>
    </w:p>
    <w:p>
      <w:pPr>
        <w:pStyle w:val="Normal"/>
        <w:spacing w:before="0" w:after="223"/>
        <w:jc w:val="both"/>
        <w:rPr>
          <w:rFonts w:ascii="Georgia" w:hAnsi="Georgia" w:cs="Georgia"/>
        </w:rPr>
      </w:pPr>
      <w:r>
        <w:rPr>
          <w:rFonts w:cs="Georgia" w:ascii="Georgia" w:hAnsi="Georgia"/>
        </w:rPr>
        <w:t>14. Техническая документация, включая документы, подтверждающие соответствие на территории государства - члена Таможенного союза, должна храниться:</w:t>
      </w:r>
    </w:p>
    <w:p>
      <w:pPr>
        <w:pStyle w:val="Normal"/>
        <w:spacing w:before="0" w:after="223"/>
        <w:jc w:val="both"/>
        <w:rPr>
          <w:rFonts w:ascii="Georgia" w:hAnsi="Georgia" w:cs="Georgia"/>
        </w:rPr>
      </w:pPr>
      <w:r>
        <w:rPr>
          <w:rFonts w:cs="Georgia" w:ascii="Georgia" w:hAnsi="Georgia"/>
        </w:rPr>
        <w:t>1) на зерно, выпускаемое серийно, - у заявителя в течение не менее 10 лет со дня снятия (прекращения) производства зерна;</w:t>
      </w:r>
    </w:p>
    <w:p>
      <w:pPr>
        <w:pStyle w:val="Normal"/>
        <w:spacing w:before="0" w:after="223"/>
        <w:jc w:val="both"/>
        <w:rPr>
          <w:rFonts w:ascii="Georgia" w:hAnsi="Georgia" w:cs="Georgia"/>
        </w:rPr>
      </w:pPr>
      <w:r>
        <w:rPr>
          <w:rFonts w:cs="Georgia" w:ascii="Georgia" w:hAnsi="Georgia"/>
        </w:rPr>
        <w:t>2) на партию зерна - у заявителя в течение не менее 10 лет со дня реализации партии зерна.</w:t>
        <w:br/>
        <w:br/>
        <w:t>Доказательные материалы, подтверждающие результаты сертификации системы менеджмента, хранятся в органе по сертификации систем менеджмента, выдавшем сертификат соответствия, в течение не менее 5 лет после окончания срока действия сертификата соответствия системы менеджмента.</w:t>
        <w:br/>
        <w:br/>
        <w:t>Вышеуказанные документы должны предоставляться органам государственного контроля (надзора) по их требованию.</w:t>
      </w:r>
    </w:p>
    <w:p>
      <w:pPr>
        <w:pStyle w:val="Normal"/>
        <w:spacing w:before="0" w:after="223"/>
        <w:jc w:val="both"/>
        <w:rPr>
          <w:rFonts w:ascii="Georgia" w:hAnsi="Georgia" w:cs="Georgia"/>
        </w:rPr>
      </w:pPr>
      <w:r>
        <w:rPr>
          <w:rFonts w:cs="Georgia" w:ascii="Georgia" w:hAnsi="Georgia"/>
        </w:rPr>
        <w:t>15. Государственный контроль (надзор) за соблюдением требований настоящего технического регламента в отношении зерна и связанных с требованиями к нему процессов производства, хранения, перевозки, реализации и утилизации осуществляется в соответствии с национальным законодательством государства - члена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Маркировка единым знаком обращения продукции на рынке государств - членов Таможенного союза</w:t>
      </w:r>
    </w:p>
    <w:p>
      <w:pPr>
        <w:pStyle w:val="Normal"/>
        <w:spacing w:before="0" w:after="223"/>
        <w:jc w:val="both"/>
        <w:rPr/>
      </w:pPr>
      <w:r>
        <w:rPr>
          <w:rFonts w:cs="Georgia" w:ascii="Georgia" w:hAnsi="Georgia"/>
        </w:rPr>
        <w:t xml:space="preserve">1. Зерно, соответствующее требованиям безопасности и прошедшее процедуру подтверждения соответствия согласно </w:t>
      </w:r>
      <w:r>
        <w:fldChar w:fldCharType="begin"/>
      </w:r>
      <w:r>
        <w:rPr>
          <w:rStyle w:val="InternetLink"/>
          <w:rFonts w:cs="Georgia" w:ascii="Georgia" w:hAnsi="Georgia"/>
        </w:rPr>
        <w:instrText xml:space="preserve"> HYPERLINK "http://www.1gl.ru/" \l "/document/99/902320395/XA00MA02N6/" \n _self</w:instrText>
      </w:r>
      <w:r>
        <w:rPr>
          <w:rStyle w:val="InternetLink"/>
          <w:rFonts w:cs="Georgia" w:ascii="Georgia" w:hAnsi="Georgia"/>
        </w:rPr>
        <w:fldChar w:fldCharType="separate"/>
      </w:r>
      <w:r>
        <w:rPr>
          <w:rStyle w:val="InternetLink"/>
          <w:rFonts w:cs="Georgia" w:ascii="Georgia" w:hAnsi="Georgia"/>
        </w:rPr>
        <w:t>статье 7</w:t>
      </w:r>
      <w:r>
        <w:rPr>
          <w:rStyle w:val="InternetLink"/>
          <w:rFonts w:cs="Georgia" w:ascii="Georgia" w:hAnsi="Georgia"/>
        </w:rPr>
        <w:fldChar w:fldCharType="end"/>
      </w:r>
      <w:r>
        <w:rPr>
          <w:rFonts w:cs="Georgia" w:ascii="Georgia" w:hAnsi="Georgia"/>
        </w:rPr>
        <w:t xml:space="preserve"> настоящего технического регламента, должно быть маркировано единым знаком обращения продукции на рынке государств - членов Таможенного союза.</w:t>
        <w:br/>
        <w:br/>
        <w:t>Зерно маркируется единым знаком обращения продукции на рынке государств - членов Таможенного союза при его соответствии требованиям настоящего технического регламента, а также других технических регламентов Таможенного союза, действие которых на него распространяется.</w:t>
      </w:r>
    </w:p>
    <w:p>
      <w:pPr>
        <w:pStyle w:val="Normal"/>
        <w:spacing w:before="0" w:after="223"/>
        <w:jc w:val="both"/>
        <w:rPr>
          <w:rFonts w:ascii="Georgia" w:hAnsi="Georgia" w:cs="Georgia"/>
        </w:rPr>
      </w:pPr>
      <w:r>
        <w:rPr>
          <w:rFonts w:cs="Georgia" w:ascii="Georgia" w:hAnsi="Georgia"/>
        </w:rPr>
        <w:t>2. Единый знак обращения продукции на рынке государств - членов Таможенного союза наносится на упаковку или на прилагаемые документы в случае перевозки зерна насыпью.</w:t>
        <w:br/>
        <w:br/>
        <w:t>Единый знак обращения продукции на рынке государств - членов Таможенного союза наносится любым способом, обеспечивающим четкое и ясное изображение в течение всего срока годности зерна.</w:t>
      </w:r>
    </w:p>
    <w:p>
      <w:pPr>
        <w:pStyle w:val="Normal"/>
        <w:spacing w:before="0" w:after="223"/>
        <w:jc w:val="both"/>
        <w:rPr>
          <w:rFonts w:ascii="Georgia" w:hAnsi="Georgia" w:cs="Georgia"/>
        </w:rPr>
      </w:pPr>
      <w:r>
        <w:rPr>
          <w:rFonts w:cs="Georgia" w:ascii="Georgia" w:hAnsi="Georgia"/>
        </w:rPr>
        <w:t>3. Маркировка единым знаком обращения продукции на рынке государств - членов Таможенного союза осуществляется заявителем перед выпуском зерна в обращение на единую таможенную территорию Таможенного союза.</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аможенного союза обязаны предпринять все меры для ограничения, запрета выпуска в обращение поставляемого зерна на единой таможенной территории Таможенного союза, а также изъятия с рынка поставляемого зерна, не соответствующего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2. Уполномоченный орган государства - члена Таможенного союза обязан уведомить Комиссию Таможенного союза и уполномоченные органы других государств - 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rFonts w:ascii="Georgia" w:hAnsi="Georgia" w:cs="Georgia"/>
        </w:rPr>
      </w:pPr>
      <w:r>
        <w:rPr>
          <w:rFonts w:cs="Georgia" w:ascii="Georgia" w:hAnsi="Georgia"/>
        </w:rPr>
        <w:t>3. В случае несогласия уполномоченных органов других государств - членов Таможенного союза с принятым решением, упомянутым в пункте 1 настоящей статьи, уполномоченные органы всех государств - членов Таможенного союза проводят консультации с целью принятия взаимоприемлемого решения.</w:t>
      </w:r>
    </w:p>
    <w:p>
      <w:pPr>
        <w:pStyle w:val="Alignright"/>
        <w:rPr>
          <w:rFonts w:ascii="Georgia" w:hAnsi="Georgia" w:cs="Georgia"/>
        </w:rPr>
      </w:pPr>
      <w:r>
        <w:rPr>
          <w:rFonts w:cs="Georgia" w:ascii="Georgia" w:hAnsi="Georgia"/>
        </w:rPr>
        <w:br/>
        <w:br/>
        <w:br/>
      </w:r>
    </w:p>
    <w:p>
      <w:pPr>
        <w:pStyle w:val="Normal"/>
        <w:rPr/>
      </w:pPr>
      <w:r>
        <w:rPr>
          <w:rStyle w:val="Docsupplementnumber"/>
          <w:rFonts w:cs="Georgia" w:ascii="Georgia" w:hAnsi="Georgia"/>
        </w:rPr>
        <w:t xml:space="preserve">Приложение 1. </w:t>
      </w:r>
      <w:r>
        <w:rPr>
          <w:rStyle w:val="Docsupplementname"/>
          <w:rFonts w:cs="Georgia" w:ascii="Georgia" w:hAnsi="Georgia"/>
        </w:rPr>
        <w:t>Отличительные признаки зерен зерновых, зернобобовых и масличных культур, применяемые при идентификации</w:t>
      </w:r>
    </w:p>
    <w:tbl>
      <w:tblPr>
        <w:tblW w:w="9655" w:type="dxa"/>
        <w:jc w:val="left"/>
        <w:tblInd w:w="-150" w:type="dxa"/>
        <w:tblLayout w:type="fixed"/>
        <w:tblCellMar>
          <w:top w:w="75" w:type="dxa"/>
          <w:left w:w="150" w:type="dxa"/>
          <w:bottom w:w="75" w:type="dxa"/>
          <w:right w:w="150" w:type="dxa"/>
        </w:tblCellMar>
      </w:tblPr>
      <w:tblGrid>
        <w:gridCol w:w="2182"/>
        <w:gridCol w:w="7473"/>
      </w:tblGrid>
      <w:tr>
        <w:trPr/>
        <w:tc>
          <w:tcPr>
            <w:tcW w:w="2182" w:type="dxa"/>
            <w:tcBorders/>
            <w:vAlign w:val="center"/>
          </w:tcPr>
          <w:p>
            <w:pPr>
              <w:pStyle w:val="Normal"/>
              <w:snapToGrid w:val="false"/>
              <w:rPr/>
            </w:pPr>
            <w:r>
              <w:rPr/>
            </w:r>
          </w:p>
        </w:tc>
        <w:tc>
          <w:tcPr>
            <w:tcW w:w="7473" w:type="dxa"/>
            <w:tcBorders/>
            <w:vAlign w:val="center"/>
          </w:tcPr>
          <w:p>
            <w:pPr>
              <w:pStyle w:val="Normal"/>
              <w:snapToGrid w:val="false"/>
              <w:rPr/>
            </w:pPr>
            <w:r>
              <w:rPr/>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зерн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знаки </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ягкая пшениц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овальной формы, короткое, округлое, цвет от красно-коричневого до светло-желтого, хорошо различима бородка, в зерне присутствует замкнутая линия за счет глубокой бороздки, эндосперм различный (мучнистый или стекловидный), имеется хохолок, размеры: толщина от 1,4 до 3,1; ширина от 1,4 до 3,8; длина от 4,6 до 7,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вердая пшениц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лговатое, гранистое в поперечном разрезе, величина средняя, чаще крупное, цвет колеблется от светлого до темно-янтарного, бородка слабо развита, едва различима, эндосперм стекловидный, открытая бороздка, размеры: толщина от 1,5 до 3,3; ширина от 1,6 до 4,0; длина от 4,8 до 8,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жь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более длинное и тонкое, цвет серовато-зеленый, имеет заостренный зародышевый конец, глубокую бородку, поверхность зерновки мелкоморщинистая, имеется едва различимая бороздка на тупом конце зерна, размеры: толщина от 1,5 до 3,1; ширина от 1,5 до 3,5; длина от 5,0 до 10,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чмень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ленчатое, сросшееся с чешуями, редко голое, форма эллиптическая, удлиненная с заострениями на концах, поверхность зерновки гладкая, цвет желтый с оттенками зеленого, без бороздки, размеры: толщина от 1,4 до 4,5; ширина от 2,0 до 5,0; длина от 7,0 до 14,6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ес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ленчатое, несросшееся с чешуями, форма овально-удлиненная, суживающаяся к верхушке, либо белого, либо желтого цвета, опушение покрывает всю поверхность, имеется бороздка, размеры: толщина от 1,2 до 3,6; ширина от 1,4 до 4,0; длина от 8,0 до 16,6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 размеру, консистенции, форме и окраске зерно кукурузы довольно разнообразно: зубовидное, полустекловидное, кремнистое, почти полностью стекловидное, овальной, округлой формы, мучнистое, лопающееся, имеет белый, желтый, красновато-коричневый цвет, поверхность зерновки гладкая или морщинистая, без бороздки, размеры: толщина от 2,5 до 8,0; ширина от 5,0 до 11,5; длина от 5,5 до 13,5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о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ленчатое, округлой формы, имеет кремовый, желтый, красный, коричневый цвет, поверхность зерновки гладкая, глянцевитая, размеры: толщина от 1,0 до 2,2; ширина от 1,2 до 3,0; длина от 1,8 до 3,2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ленчатое, удлиненно-овальной формы, поверхность зерновки продольно-ребристая, имеет белый, соломенно-желтый, коричневый цвет, не имеет бороздки и бородки, размеры: толщина от 1,2 до 2,8; ширина от 2,5 до 4,3; длина от 5,0 до 12,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ечих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ленчатое, трехгранной формы, имеет темно-коричневый цвет, размеры: толщина от 2,0 до 4,2; длина от 5,0 до 7,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рго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ленчатое или голое, округлой формы, поверхность зерновки гладкая, блестящая, имеет белый, кремовый, красный, коричневый цвет, размеры: толщина от 1,0 до 2,3; ширина от 1,4 до 3,5; длина от 1,8 до 3,3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тикале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обычно желтовато-коричневого цвета, имеет хохолок и зародыш на концах. Между хохолком и зародышем может быть сморщивание, имеется продольная бороздка. Плодовая оболочка зерновки имеет развитую поверхность со множеством морщин, углублений конусообразной и сферической формы. Плодовая оболочка неплотно прилегает к семенной, размеры: толщина от 1,5 до 3,1; ширина от 1,5 до 3,5; длина от 10,0 до 12,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шаровидной, округло-угловатой, гладкой или морщинистой формы, имеет белый, желтый, розовый, зеленый цвет, семенной рубчик - овальный, светлый или черный, размеры: толщина от 4,5 до 8,0; ширина от 4,5 до 9,0; длина от 5,0 до 9,8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чевиц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Чечевица бывает крупносеменная и мелкосеменная, форма округлая, сильносдавленная, с острыми или округлыми краями, цвет зеленый, желто-коричневый, черный, семенной рубчик линейный, размеры: толщина от 3,4 до 9,0; ширина от 2,5 до 8,0; длина от 4,0 до 8,8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ин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клиновидной, неправильно трех-, четырехугольной формы, имеет белый, реже серый, коричневый цвет, семенной рубчик овальный, окраска одинаковая с окраской семени, иногда с черным ободком, размеры: толщина от 9,0 до 14,0; ширина от 9,0 до 13,8; длина от 4,0 до 16,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ут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угловато-округлой, с носиком формы, имеет белый, желтый, красноватый, черный цвет, семенной рубчик яйцевидный, окраска одинаковая с окраской семени, расположен ниже носика, размеры: толщина от 7,1 до 12,0; ширина от 6,7 до 11,8; длина от 5,0 до 9,8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соль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цилиндрической, эллиптичекой, почковидной формы, имеет различный, однотонный и пестрый цвет, семенной рубчик овальной, вдоль края длинной стороны, размеры: толщина от 0,7 до 2,1; ширина от 0,9 до 2,0; длина от 8,9 до 12,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шаровидной, овальной, удлиненно-почковидной формы, имеет желтый, зеленый, коричневый, черный цвет, семенной рубчик удлиненно-овальный, светлый, коричневый, черный, размеры: толщина от 6,1 до 13,0; ширина от 6,2 до 11,8; длина от 4,0 до 8,7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ш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продолговатое, поверхность зерновки гладкая, блестящая, имеет желтый, зеленый, крапчатый цвет, размеры: толщина от 3,0 до 6,0; ширина от 1,5 до 6,0; длина от 3,5 до 9,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юпин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округло-почковидной, слегка сдавленной, плоской формы, имеет кремовый, серый, белый, розовый, черный цвет, семенной рубчик с небольшим выпуклым белым, светло-коричневым ободком на одном конце семени, размеры: толщина от 5,1 до 14,0; ширина от 5,1 до 12,8; длина от 3,5 до 14,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мовые бобы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округло-плоской формы, бывают мелкосеменные и крупносеменные, окраска желтая, зеленая, черно-фиолетовая и бурая, размеры: толщина от 5,2 до 7,9; ширина от 6,5 до 10,5; длина от 8,8 до 18,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к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шаровидной формы, слегка сдавленное, желто-коричневого, черного цвета, семенной рубчик узкий, светлый, 1/5-1/6 окружности. Размеры: толщина от 2,0 до 5,0; ширина от 2,6 до 6,0; длина от 3,5 до 6,5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 - семянка сжатояйцевидной формы, с четырьмя не резко выраженными гранями, состоящая из семени (ядра с тонкой семенной оболочкой) и кожистого плотного околоплодника (кожуры), не срастающейся с ядром. Окраска кожуры семянок белая, серая, черная, полосатая или бесполосая. Размеры: толщина от 1,7 до 6,0; ширина от 3,5 до 8,6; длина от 7,5 до 15,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афлор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лоды-семянки по форме похожи на семечки подсолнечника. Плодовые оболочки толстые, трудно раскалываются и плохо отделяются от ядра. Семя белое, голое, овально-четырехгранное, со слабо выступающими ребрами, размеры: толщина от 3,0 до 5,0; ширина от 3,5 до 5,5; длина от 5,0 до 12,0 мм.</w:t>
            </w:r>
          </w:p>
        </w:tc>
      </w:tr>
      <w:tr>
        <w:trPr/>
        <w:tc>
          <w:tcPr>
            <w:tcW w:w="218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w:t>
            </w:r>
          </w:p>
        </w:tc>
        <w:tc>
          <w:tcPr>
            <w:tcW w:w="7473"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емена мелкие, шаровидные с мелкоячеистой поверхностью, черной, серовато-черной или темно-коричневой окраски, диаметром 1,5-2,5 мм.</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4U2MM/"</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пчатник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яйцевидной формы, с большим количеством волокон. Зерно покрыто двумя оболочками: внешней - одревесневающей, темно-коричневого цвета (кожура) и внутренней - пленчатой. Размеры семени: ширина от 6,0 до 8,0; длина от 9,0 до 12,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ен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емена плоские, глянцевые, коричневые, иногда темно-коричневые или бежевые. Размеры семени: толщина от 0,5 до 1,5; ширина от 1,7 до 3,2; длина от 3,2 до 6,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рахис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емена удлиненно-овальные и округлые, темно-красной или светло-розовой окраски кожуры. Семя светло-желтое, бежевое, имеет гладкую поверхность, размеры: толщина от 2,0 до 9,0, ширина от 2,0 до 9,0, длина от 7,0 до 20,0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нжут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емена мелкие, плоские, белой, серой, бурой или черной окраски. Размеры семян: ширина до 1,5 мм, длина до 5 мм.</w:t>
            </w:r>
          </w:p>
        </w:tc>
      </w:tr>
      <w:tr>
        <w:trPr/>
        <w:tc>
          <w:tcPr>
            <w:tcW w:w="21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чица </w:t>
            </w:r>
          </w:p>
        </w:tc>
        <w:tc>
          <w:tcPr>
            <w:tcW w:w="747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ица бывает сизая и белая. У сизой горчицы семена шаровидные, диаметром 1,2-1,8 мм, красновато-коричневые с сизым налетом или желтые с ячеистой поверхностью. У белой горчицы семена шаровидные, диаметром 1,8-2,5 мм, гладкие, кремовые.</w:t>
            </w:r>
          </w:p>
        </w:tc>
      </w:tr>
    </w:tbl>
    <w:p>
      <w:pPr>
        <w:pStyle w:val="Alignright"/>
        <w:rPr>
          <w:rFonts w:ascii="Georgia" w:hAnsi="Georgia" w:cs="Georgia"/>
        </w:rPr>
      </w:pPr>
      <w:r>
        <w:rPr>
          <w:rFonts w:cs="Georgia" w:ascii="Georgia" w:hAnsi="Georgia"/>
        </w:rPr>
        <w:br/>
        <w:br/>
        <w:br/>
      </w:r>
    </w:p>
    <w:p>
      <w:pPr>
        <w:pStyle w:val="Normal"/>
        <w:rPr/>
      </w:pPr>
      <w:r>
        <w:rPr>
          <w:rStyle w:val="Docsupplementnumber"/>
          <w:rFonts w:cs="Georgia" w:ascii="Georgia" w:hAnsi="Georgia"/>
        </w:rPr>
        <w:t xml:space="preserve">Приложение 2. </w:t>
      </w:r>
      <w:r>
        <w:rPr>
          <w:rStyle w:val="Docsupplementname"/>
          <w:rFonts w:cs="Georgia" w:ascii="Georgia" w:hAnsi="Georgia"/>
        </w:rPr>
        <w:t>Предельно допустимые уровни токсичных элементов, микотоксинов, бенз(а)пирена, пестицидов, радионуклидов и зараженности вредителями в зерне, поставляемом на пищевые цели</w:t>
      </w:r>
    </w:p>
    <w:tbl>
      <w:tblPr>
        <w:tblW w:w="9655" w:type="dxa"/>
        <w:jc w:val="left"/>
        <w:tblInd w:w="-150" w:type="dxa"/>
        <w:tblLayout w:type="fixed"/>
        <w:tblCellMar>
          <w:top w:w="75" w:type="dxa"/>
          <w:left w:w="150" w:type="dxa"/>
          <w:bottom w:w="75" w:type="dxa"/>
          <w:right w:w="150" w:type="dxa"/>
        </w:tblCellMar>
      </w:tblPr>
      <w:tblGrid>
        <w:gridCol w:w="1950"/>
        <w:gridCol w:w="2940"/>
        <w:gridCol w:w="1908"/>
        <w:gridCol w:w="2857"/>
      </w:tblGrid>
      <w:tr>
        <w:trPr/>
        <w:tc>
          <w:tcPr>
            <w:tcW w:w="1950" w:type="dxa"/>
            <w:tcBorders/>
            <w:vAlign w:val="center"/>
          </w:tcPr>
          <w:p>
            <w:pPr>
              <w:pStyle w:val="Normal"/>
              <w:snapToGrid w:val="false"/>
              <w:rPr/>
            </w:pPr>
            <w:r>
              <w:rPr/>
            </w:r>
          </w:p>
        </w:tc>
        <w:tc>
          <w:tcPr>
            <w:tcW w:w="2940" w:type="dxa"/>
            <w:tcBorders/>
            <w:vAlign w:val="center"/>
          </w:tcPr>
          <w:p>
            <w:pPr>
              <w:pStyle w:val="Normal"/>
              <w:snapToGrid w:val="false"/>
              <w:rPr/>
            </w:pPr>
            <w:r>
              <w:rPr/>
            </w:r>
          </w:p>
        </w:tc>
        <w:tc>
          <w:tcPr>
            <w:tcW w:w="1908" w:type="dxa"/>
            <w:tcBorders/>
            <w:vAlign w:val="center"/>
          </w:tcPr>
          <w:p>
            <w:pPr>
              <w:pStyle w:val="Normal"/>
              <w:snapToGrid w:val="false"/>
              <w:rPr/>
            </w:pPr>
            <w:r>
              <w:rPr/>
            </w:r>
          </w:p>
        </w:tc>
        <w:tc>
          <w:tcPr>
            <w:tcW w:w="2857" w:type="dxa"/>
            <w:tcBorders/>
            <w:vAlign w:val="center"/>
          </w:tcPr>
          <w:p>
            <w:pPr>
              <w:pStyle w:val="Normal"/>
              <w:snapToGrid w:val="false"/>
              <w:rPr/>
            </w:pPr>
            <w:r>
              <w:rPr/>
            </w:r>
          </w:p>
        </w:tc>
      </w:tr>
      <w:tr>
        <w:trPr/>
        <w:tc>
          <w:tcPr>
            <w:tcW w:w="1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родукции </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мг/кг, не более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е </w:t>
            </w:r>
          </w:p>
        </w:tc>
      </w:tr>
      <w:tr>
        <w:trPr/>
        <w:tc>
          <w:tcPr>
            <w:tcW w:w="195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лаковые </w:t>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Токсичные элементы </w:t>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ьтуры </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шеница,</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ожь,</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ритикале,</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3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овес, ячмень,</w:t>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Микотоксины </w:t>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со,</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флатоксин В1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речиха, рис, кукуруза, сорго)</w:t>
            </w:r>
          </w:p>
        </w:tc>
        <w:tc>
          <w:tcPr>
            <w:tcW w:w="294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190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0,7</w:t>
            </w:r>
          </w:p>
        </w:tc>
        <w:tc>
          <w:tcPr>
            <w:tcW w:w="285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0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857" w:type="dxa"/>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чмень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кукуруза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рожь, овес, рис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монизин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куруза (сырая)</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Бенз(а)пирен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Пестициды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ексахлорциклогексан (альфа-, бета, -гамма-изомеры)</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5</w:t>
              <w:br/>
              <w:t xml:space="preserve">0,2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хлорбензол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органические пестицид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 кислота, ее соли, эфир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раженность вредителями*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кроме зараженности клещом не выше 20 экз./кг**</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секомые-вредители и хлебные клещи.</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зараженность вредителями (насекомыми-вредителями и хлебными клещами)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грязненность мертвыми насекомыми-вредителями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кз./кг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Радионуклиды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зий-137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к/кг </w:t>
            </w:r>
          </w:p>
        </w:tc>
      </w:tr>
      <w:tr>
        <w:trPr/>
        <w:tc>
          <w:tcPr>
            <w:tcW w:w="195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ронций-90***</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к/кг </w:t>
            </w:r>
          </w:p>
        </w:tc>
      </w:tr>
      <w:tr>
        <w:trPr/>
        <w:tc>
          <w:tcPr>
            <w:tcW w:w="9655"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стронция-90 проводится изготовителем (поставщиком, импортером) и (или) уполномоченным органом государственного контроля (надзора) в случае ввоза зерна с территорий, неблагоприятных по радиационной обстановке.</w:t>
            </w:r>
            <w:r>
              <w:rPr>
                <w:rFonts w:cs="Helvetica" w:ascii="Helvetica" w:hAnsi="Helvetica"/>
                <w:sz w:val="17"/>
                <w:szCs w:val="17"/>
              </w:rPr>
              <w:br/>
            </w:r>
            <w:r>
              <w:rPr>
                <w:rStyle w:val="Docnotetext"/>
                <w:rFonts w:cs="Helvetica" w:ascii="Helvetica" w:hAnsi="Helvetica"/>
                <w:sz w:val="17"/>
                <w:szCs w:val="17"/>
              </w:rPr>
              <w:t>     </w:t>
            </w:r>
          </w:p>
        </w:tc>
      </w:tr>
      <w:tr>
        <w:trPr/>
        <w:tc>
          <w:tcPr>
            <w:tcW w:w="195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бобовые </w:t>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Токсичные элементы </w:t>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ьтуры </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орох,</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фасоль, нут,</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ечевица,</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обы, маш,</w:t>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Микотоксины </w:t>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ина)</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флатоксин В1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Пестициды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ексахлорциклогексан (альфа-, бета-, гамма-изомеры)</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органические пестицид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 кислота, ее соли, эфир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раженность вредителями*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кроме зараженности клещом не выше 20 экз./кг**</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а исключением фасоли, нута, чечевицы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секомые-вредители и хлебные клещи.</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зараженность вредителями (насекомыми-вредителями и хлебными клещами)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грязненность мертвыми насекомыми-вредителями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Радионуклиды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зий-137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к/кг </w:t>
            </w:r>
          </w:p>
        </w:tc>
      </w:tr>
      <w:tr>
        <w:trPr/>
        <w:tc>
          <w:tcPr>
            <w:tcW w:w="195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ронций-90***</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к/кг </w:t>
            </w:r>
          </w:p>
        </w:tc>
      </w:tr>
      <w:tr>
        <w:trPr/>
        <w:tc>
          <w:tcPr>
            <w:tcW w:w="9655"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стронция-90 проводится изготовителем (поставщиком, импортером) и (или) уполномоченным органом государственного контроля (надзора) в случае ввоза зерна с территорий, неблагоприятных по радиационной обстановке.</w:t>
            </w:r>
            <w:r>
              <w:rPr>
                <w:rFonts w:cs="Helvetica" w:ascii="Helvetica" w:hAnsi="Helvetica"/>
                <w:sz w:val="17"/>
                <w:szCs w:val="17"/>
              </w:rPr>
              <w:br/>
            </w:r>
            <w:r>
              <w:rPr>
                <w:rStyle w:val="Docnotetext"/>
                <w:rFonts w:cs="Helvetica" w:ascii="Helvetica" w:hAnsi="Helvetica"/>
                <w:sz w:val="17"/>
                <w:szCs w:val="17"/>
              </w:rPr>
              <w:t>     </w:t>
            </w:r>
          </w:p>
        </w:tc>
      </w:tr>
      <w:tr>
        <w:trPr/>
        <w:tc>
          <w:tcPr>
            <w:tcW w:w="1950"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ичные </w:t>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Токсичные элементы </w:t>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льтуры </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3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оя, хлопчатник,</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лен, рапс,</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орчица,</w:t>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Микотоксины </w:t>
            </w:r>
          </w:p>
        </w:tc>
      </w:tr>
      <w:tr>
        <w:trPr/>
        <w:tc>
          <w:tcPr>
            <w:tcW w:w="1950"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унжут, арахис)</w:t>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флатоксин В1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Пестициды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ексахлорциклогексан (альфа-, бета-, гамма-изомеры)</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2</w:t>
              <w:br/>
              <w:t>0,4</w:t>
              <w:br/>
              <w:t xml:space="preserve">0,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я, хлопчатник</w:t>
              <w:br/>
              <w:t xml:space="preserve">Лен, горчица, рапс Подсолнечник, арахис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5</w:t>
              <w:br/>
              <w:t>0,1</w:t>
              <w:br/>
              <w:t xml:space="preserve">0,15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я, хлопчатник</w:t>
              <w:br/>
              <w:t>Лен, горчица, рапс</w:t>
              <w:br/>
              <w:t xml:space="preserve">Подсолнечник, арахис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раженность вредителями*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 допускается, кроме зараженности клещом не выше 20 экз./кг**</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секомые-вредители и хлебные клещи.</w:t>
            </w:r>
            <w:r>
              <w:rPr>
                <w:rFonts w:cs="Helvetica" w:ascii="Helvetica" w:hAnsi="Helvetica"/>
                <w:sz w:val="17"/>
                <w:szCs w:val="17"/>
              </w:rPr>
              <w:br/>
            </w:r>
            <w:r>
              <w:rPr>
                <w:rStyle w:val="Docnotetext"/>
                <w:rFonts w:cs="Helvetica" w:ascii="Helvetica" w:hAnsi="Helvetica"/>
                <w:sz w:val="17"/>
                <w:szCs w:val="17"/>
              </w:rPr>
              <w:t>     </w:t>
            </w:r>
            <w:r>
              <w:rPr>
                <w:rFonts w:cs="Helvetica" w:ascii="Helvetica" w:hAnsi="Helvetica"/>
                <w:sz w:val="17"/>
                <w:szCs w:val="17"/>
              </w:rPr>
              <w:br/>
            </w:r>
            <w:r>
              <w:rPr>
                <w:rStyle w:val="Docnotetext"/>
                <w:rFonts w:cs="Helvetica" w:ascii="Helvetica" w:hAnsi="Helvetica"/>
                <w:sz w:val="17"/>
                <w:szCs w:val="17"/>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зараженность вредителями (насекомыми-вредителями и хлебными клещами)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770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Радионуклиды </w:t>
            </w:r>
          </w:p>
        </w:tc>
      </w:tr>
      <w:tr>
        <w:trPr/>
        <w:tc>
          <w:tcPr>
            <w:tcW w:w="1950"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зий-137 </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к/кг </w:t>
            </w:r>
          </w:p>
        </w:tc>
      </w:tr>
      <w:tr>
        <w:trPr/>
        <w:tc>
          <w:tcPr>
            <w:tcW w:w="195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94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тронций-90***</w:t>
            </w:r>
          </w:p>
        </w:tc>
        <w:tc>
          <w:tcPr>
            <w:tcW w:w="19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2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к/кг </w:t>
            </w:r>
          </w:p>
        </w:tc>
      </w:tr>
      <w:tr>
        <w:trPr/>
        <w:tc>
          <w:tcPr>
            <w:tcW w:w="9655" w:type="dxa"/>
            <w:gridSpan w:val="4"/>
            <w:tcBorders>
              <w:left w:val="single" w:sz="6" w:space="0" w:color="000000"/>
              <w:bottom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стронция-90 проводится изготовителем (поставщиком, импортером) и (или) уполномоченным органом государственного контроля (надзора) в случае ввоза зерна с территорий, неблагоприятных по радиационной обстановке.</w:t>
            </w:r>
            <w:r>
              <w:rPr>
                <w:rFonts w:cs="Helvetica" w:ascii="Helvetica" w:hAnsi="Helvetica"/>
                <w:sz w:val="17"/>
                <w:szCs w:val="17"/>
              </w:rPr>
              <w:br/>
            </w:r>
            <w:r>
              <w:rPr>
                <w:rStyle w:val="Docnotetext"/>
                <w:rFonts w:cs="Helvetica" w:ascii="Helvetica" w:hAnsi="Helvetica"/>
                <w:sz w:val="17"/>
                <w:szCs w:val="17"/>
              </w:rPr>
              <w:t>     </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может содержать только зарегистрированные в соответствии с законодательством государства - члена Таможенного союза линии ГМО. В зерне, содержащем ГМО, допускается не более 0,9% незарегистрированных линий ГМО.</w:t>
            </w:r>
          </w:p>
        </w:tc>
      </w:tr>
    </w:tbl>
    <w:p>
      <w:pPr>
        <w:pStyle w:val="Alignright"/>
        <w:rPr>
          <w:rFonts w:ascii="Georgia" w:hAnsi="Georgia" w:cs="Georgia"/>
        </w:rPr>
      </w:pPr>
      <w:r>
        <w:rPr>
          <w:rFonts w:cs="Georgia" w:ascii="Georgia" w:hAnsi="Georgia"/>
        </w:rPr>
        <w:br/>
        <w:br/>
        <w:br/>
      </w:r>
    </w:p>
    <w:p>
      <w:pPr>
        <w:pStyle w:val="Normal"/>
        <w:rPr/>
      </w:pPr>
      <w:r>
        <w:rPr>
          <w:rStyle w:val="Docsupplementnumber"/>
          <w:rFonts w:cs="Georgia" w:ascii="Georgia" w:hAnsi="Georgia"/>
        </w:rPr>
        <w:t xml:space="preserve">Приложение 3. </w:t>
      </w:r>
      <w:r>
        <w:rPr>
          <w:rStyle w:val="Docsupplementname"/>
          <w:rFonts w:cs="Georgia" w:ascii="Georgia" w:hAnsi="Georgia"/>
        </w:rPr>
        <w:t>Предельно допустимые уровни содержания вредных примесей в зерне, поставляемом на пищевые цели</w:t>
      </w:r>
    </w:p>
    <w:tbl>
      <w:tblPr>
        <w:tblW w:w="9655" w:type="dxa"/>
        <w:jc w:val="left"/>
        <w:tblInd w:w="-150" w:type="dxa"/>
        <w:tblLayout w:type="fixed"/>
        <w:tblCellMar>
          <w:top w:w="75" w:type="dxa"/>
          <w:left w:w="150" w:type="dxa"/>
          <w:bottom w:w="75" w:type="dxa"/>
          <w:right w:w="150" w:type="dxa"/>
        </w:tblCellMar>
      </w:tblPr>
      <w:tblGrid>
        <w:gridCol w:w="2156"/>
        <w:gridCol w:w="4585"/>
        <w:gridCol w:w="2914"/>
      </w:tblGrid>
      <w:tr>
        <w:trPr/>
        <w:tc>
          <w:tcPr>
            <w:tcW w:w="2156" w:type="dxa"/>
            <w:tcBorders/>
            <w:vAlign w:val="center"/>
          </w:tcPr>
          <w:p>
            <w:pPr>
              <w:pStyle w:val="Normal"/>
              <w:snapToGrid w:val="false"/>
              <w:rPr/>
            </w:pPr>
            <w:r>
              <w:rPr/>
            </w:r>
          </w:p>
        </w:tc>
        <w:tc>
          <w:tcPr>
            <w:tcW w:w="4585" w:type="dxa"/>
            <w:tcBorders/>
            <w:vAlign w:val="center"/>
          </w:tcPr>
          <w:p>
            <w:pPr>
              <w:pStyle w:val="Normal"/>
              <w:snapToGrid w:val="false"/>
              <w:rPr/>
            </w:pPr>
            <w:r>
              <w:rPr/>
            </w:r>
          </w:p>
        </w:tc>
        <w:tc>
          <w:tcPr>
            <w:tcW w:w="2914" w:type="dxa"/>
            <w:tcBorders/>
            <w:vAlign w:val="center"/>
          </w:tcPr>
          <w:p>
            <w:pPr>
              <w:pStyle w:val="Normal"/>
              <w:snapToGrid w:val="false"/>
              <w:rPr/>
            </w:pPr>
            <w:r>
              <w:rPr/>
            </w:r>
          </w:p>
        </w:tc>
      </w:tr>
      <w:tr>
        <w:trPr/>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зерна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й уровень, %, не более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ная, термопсис ланц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язель разноцветны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ловневые (мараные, синегузочны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0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зариозны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Рожь, тритикале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вязель разноцв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фора лисохвостная, термопсис ланц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зариозны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1,0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озовоокрашенны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3,0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вес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термопсис ланцетный, спорынья и головня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фора лисохвостная, вязель разноцв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Ячмень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и головн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ная, термопсис ланцетный, плевел опьяняющий, вязель разноцв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о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евел опьяняющий, софор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8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лисохвостная, термопсис ланцетный, спорынья и головня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вязель разноцв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2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ечиха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порченны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3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05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ная, термопсис ланцетный, вязель разноцв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порченны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5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желтевшие зерна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4,0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и головн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5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ная, термопсис ланц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язель разноцветны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ется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ходесма седая, семена клещевины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личие зерен с ярко-желто-зеленой флуоресценцие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рго, чумиза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и головн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ная, термопсис ланцетны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язель разноцветный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орынь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215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вязель разноцветный, семена, пораженные нематодой, софора лисохвостная, термопсис ланцетный, плевел опьяняющи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r>
        <w:trPr/>
        <w:tc>
          <w:tcPr>
            <w:tcW w:w="9655" w:type="dxa"/>
            <w:gridSpan w:val="3"/>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r>
              <w:rPr>
                <w:rFonts w:cs="Helvetica" w:ascii="Helvetica" w:hAnsi="Helvetica"/>
                <w:sz w:val="17"/>
                <w:szCs w:val="17"/>
              </w:rPr>
              <w:br/>
            </w:r>
            <w:r>
              <w:rPr>
                <w:rStyle w:val="Docnotetext"/>
                <w:rFonts w:cs="Helvetica" w:ascii="Helvetica" w:hAnsi="Helvetica"/>
                <w:sz w:val="17"/>
                <w:szCs w:val="17"/>
              </w:rPr>
              <w:t>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Фасоль.</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чак ползучий, вязель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чевица, маш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ноцветный, софора лисохвостная, термопсис ланцетный, плевел опьяняющий, 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ут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язель разноцветный, семена, пораженные нематодой, софора лисохвостная, термопсис ланцетный, плевел опьяняющий (по совокупности)</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2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подсолнечник, арахис, рапс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клещевины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нжут, сафлор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клещевины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допускаются </w:t>
            </w:r>
          </w:p>
        </w:tc>
      </w:tr>
      <w:tr>
        <w:trPr/>
        <w:tc>
          <w:tcPr>
            <w:tcW w:w="215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мена белены </w:t>
            </w:r>
          </w:p>
        </w:tc>
        <w:tc>
          <w:tcPr>
            <w:tcW w:w="291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0,1 </w:t>
            </w:r>
          </w:p>
        </w:tc>
      </w:tr>
    </w:tbl>
    <w:p>
      <w:pPr>
        <w:pStyle w:val="Alignright"/>
        <w:rPr>
          <w:rFonts w:ascii="Georgia" w:hAnsi="Georgia" w:cs="Georgia"/>
        </w:rPr>
      </w:pPr>
      <w:r>
        <w:rPr>
          <w:rFonts w:cs="Georgia" w:ascii="Georgia" w:hAnsi="Georgia"/>
        </w:rPr>
        <w:br/>
        <w:br/>
        <w:br/>
      </w:r>
    </w:p>
    <w:p>
      <w:pPr>
        <w:pStyle w:val="Normal"/>
        <w:rPr/>
      </w:pPr>
      <w:r>
        <w:rPr>
          <w:rStyle w:val="Docsupplementnumber"/>
          <w:rFonts w:cs="Georgia" w:ascii="Georgia" w:hAnsi="Georgia"/>
        </w:rPr>
        <w:t xml:space="preserve">Приложение 4. </w:t>
      </w:r>
      <w:r>
        <w:rPr>
          <w:rStyle w:val="Docsupplementname"/>
          <w:rFonts w:cs="Georgia" w:ascii="Georgia" w:hAnsi="Georgia"/>
        </w:rPr>
        <w:t>Предельно допустимые уровни токсичных элементов, микотоксинов, пестицидов, радионуклидов и зараженности вредителями в зерне, поставляемом на кормовые цели</w:t>
      </w:r>
    </w:p>
    <w:tbl>
      <w:tblPr>
        <w:tblW w:w="9655" w:type="dxa"/>
        <w:jc w:val="left"/>
        <w:tblInd w:w="-150" w:type="dxa"/>
        <w:tblLayout w:type="fixed"/>
        <w:tblCellMar>
          <w:top w:w="75" w:type="dxa"/>
          <w:left w:w="150" w:type="dxa"/>
          <w:bottom w:w="75" w:type="dxa"/>
          <w:right w:w="150" w:type="dxa"/>
        </w:tblCellMar>
      </w:tblPr>
      <w:tblGrid>
        <w:gridCol w:w="1986"/>
        <w:gridCol w:w="3169"/>
        <w:gridCol w:w="2247"/>
        <w:gridCol w:w="2253"/>
      </w:tblGrid>
      <w:tr>
        <w:trPr/>
        <w:tc>
          <w:tcPr>
            <w:tcW w:w="1986" w:type="dxa"/>
            <w:tcBorders/>
            <w:vAlign w:val="center"/>
          </w:tcPr>
          <w:p>
            <w:pPr>
              <w:pStyle w:val="Normal"/>
              <w:snapToGrid w:val="false"/>
              <w:rPr/>
            </w:pPr>
            <w:r>
              <w:rPr/>
            </w:r>
          </w:p>
        </w:tc>
        <w:tc>
          <w:tcPr>
            <w:tcW w:w="3169" w:type="dxa"/>
            <w:tcBorders/>
            <w:vAlign w:val="center"/>
          </w:tcPr>
          <w:p>
            <w:pPr>
              <w:pStyle w:val="Normal"/>
              <w:snapToGrid w:val="false"/>
              <w:rPr/>
            </w:pPr>
            <w:r>
              <w:rPr/>
            </w:r>
          </w:p>
        </w:tc>
        <w:tc>
          <w:tcPr>
            <w:tcW w:w="2247" w:type="dxa"/>
            <w:tcBorders/>
            <w:vAlign w:val="center"/>
          </w:tcPr>
          <w:p>
            <w:pPr>
              <w:pStyle w:val="Normal"/>
              <w:snapToGrid w:val="false"/>
              <w:rPr/>
            </w:pPr>
            <w:r>
              <w:rPr/>
            </w:r>
          </w:p>
        </w:tc>
        <w:tc>
          <w:tcPr>
            <w:tcW w:w="2253" w:type="dxa"/>
            <w:tcBorders/>
            <w:vAlign w:val="center"/>
          </w:tcPr>
          <w:p>
            <w:pPr>
              <w:pStyle w:val="Normal"/>
              <w:snapToGrid w:val="false"/>
              <w:rPr/>
            </w:pPr>
            <w:r>
              <w:rPr/>
            </w:r>
          </w:p>
        </w:tc>
      </w:tr>
      <w:tr>
        <w:trPr/>
        <w:tc>
          <w:tcPr>
            <w:tcW w:w="19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оказатели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е уровни, мг/кг, не более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римечание </w:t>
            </w:r>
          </w:p>
        </w:tc>
      </w:tr>
      <w:tr>
        <w:trPr/>
        <w:tc>
          <w:tcPr>
            <w:tcW w:w="198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лаковые </w:t>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Токсичные элементы: </w:t>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шеница,</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ячмень, овес,</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рожь,</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ритикале,</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со, сорго,</w:t>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Микотоксины: </w:t>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кукуруза)</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В</w:t>
            </w:r>
            <w:r>
              <w:rPr>
                <w:lang w:val="en-US" w:eastAsia="en-US"/>
              </w:rPr>
              <w:drawing>
                <wp:inline distT="0" distB="0" distL="0" distR="0">
                  <wp:extent cx="85725" cy="219075"/>
                  <wp:effectExtent l="0" t="0" r="0" b="0"/>
                  <wp:docPr id="1" name="5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67442" descr=""/>
                          <pic:cNvPicPr>
                            <a:picLocks noChangeAspect="1" noChangeArrowheads="1"/>
                          </pic:cNvPicPr>
                        </pic:nvPicPr>
                        <pic:blipFill>
                          <a:blip r:link="rId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монизи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афлатоксинов В</w:t>
            </w:r>
            <w:r>
              <w:rPr>
                <w:lang w:val="en-US" w:eastAsia="en-US"/>
              </w:rPr>
              <w:drawing>
                <wp:inline distT="0" distB="0" distL="0" distR="0">
                  <wp:extent cx="8572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725" cy="219075"/>
                          </a:xfrm>
                          <a:prstGeom prst="rect">
                            <a:avLst/>
                          </a:prstGeom>
                        </pic:spPr>
                      </pic:pic>
                    </a:graphicData>
                  </a:graphic>
                </wp:inline>
              </w:drawing>
            </w:r>
            <w:r>
              <w:rPr/>
              <w:t>, В</w:t>
            </w:r>
            <w:r>
              <w:rPr>
                <w:lang w:val="en-US" w:eastAsia="en-US"/>
              </w:rPr>
              <w:drawing>
                <wp:inline distT="0" distB="0" distL="0" distR="0">
                  <wp:extent cx="104775" cy="219075"/>
                  <wp:effectExtent l="0" t="0" r="0" b="0"/>
                  <wp:docPr id="3" name="56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67587" descr=""/>
                          <pic:cNvPicPr>
                            <a:picLocks noChangeAspect="1" noChangeArrowheads="1"/>
                          </pic:cNvPicPr>
                        </pic:nvPicPr>
                        <pic:blipFill>
                          <a:blip r:link="rId4"/>
                          <a:srcRect l="-2147483648" t="-2147483648" r="-2147483648" b="-2147483648"/>
                          <a:stretch>
                            <a:fillRect/>
                          </a:stretch>
                        </pic:blipFill>
                        <pic:spPr bwMode="auto">
                          <a:xfrm>
                            <a:off x="0" y="0"/>
                            <a:ext cx="104775" cy="219075"/>
                          </a:xfrm>
                          <a:prstGeom prst="rect">
                            <a:avLst/>
                          </a:prstGeom>
                        </pic:spPr>
                      </pic:pic>
                    </a:graphicData>
                  </a:graphic>
                </wp:inline>
              </w:drawing>
            </w:r>
            <w:r>
              <w:rPr/>
              <w:t>, G</w:t>
            </w:r>
            <w:r>
              <w:rPr>
                <w:lang w:val="en-US" w:eastAsia="en-US"/>
              </w:rPr>
              <w:drawing>
                <wp:inline distT="0" distB="0" distL="0" distR="0">
                  <wp:extent cx="8572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85725" cy="219075"/>
                          </a:xfrm>
                          <a:prstGeom prst="rect">
                            <a:avLst/>
                          </a:prstGeom>
                        </pic:spPr>
                      </pic:pic>
                    </a:graphicData>
                  </a:graphic>
                </wp:inline>
              </w:drawing>
            </w:r>
            <w:r>
              <w:rPr/>
              <w:t>, G</w:t>
            </w:r>
            <w:r>
              <w:rPr>
                <w:lang w:val="en-US" w:eastAsia="en-US"/>
              </w:rPr>
              <w:drawing>
                <wp:inline distT="0" distB="0" distL="0" distR="0">
                  <wp:extent cx="1047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оксины, дибензфуран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нограмм/кг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диоксинов проводится изготовителем (поставщиком, импортером) и (или) уполномоченным органом государственного надзора (контроля) только в случаях ухудшения экологической ситуации, связанной с авариями, техногенными и природными катастрофами, приводящими к образованию и попаданию диоксинов в окружающую среду, и обоснованного предположения о возможном их наличии в зерне.</w:t>
            </w:r>
            <w:r>
              <w:rPr>
                <w:rFonts w:cs="Helvetica" w:ascii="Helvetica" w:hAnsi="Helvetica"/>
                <w:sz w:val="17"/>
                <w:szCs w:val="17"/>
              </w:rPr>
              <w:br/>
            </w:r>
            <w:r>
              <w:rPr>
                <w:rStyle w:val="Docnotetext"/>
                <w:rFonts w:cs="Helvetica" w:ascii="Helvetica" w:hAnsi="Helvetica"/>
                <w:sz w:val="17"/>
                <w:szCs w:val="17"/>
              </w:rPr>
              <w:t>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оксиноподобные полихлорированные бифенил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нограмм/кг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диоксинов проводится изготовителем (поставщиком, импортером) и (или) уполномоченным органом государственного надзора (контроля) только в случаях ухудшения экологической ситуации, связанной с авариями, техногенными и природными катастрофами, приводящими к образованию и попаданию диоксинов в окружающую среду, и обоснованного предположения о возможном их наличии в зерне.</w:t>
            </w:r>
            <w:r>
              <w:rPr>
                <w:rFonts w:cs="Helvetica" w:ascii="Helvetica" w:hAnsi="Helvetica"/>
                <w:sz w:val="17"/>
                <w:szCs w:val="17"/>
              </w:rPr>
              <w:br/>
            </w:r>
            <w:r>
              <w:rPr>
                <w:rStyle w:val="Docnotetext"/>
                <w:rFonts w:cs="Helvetica" w:ascii="Helvetica" w:hAnsi="Helvetica"/>
                <w:sz w:val="17"/>
                <w:szCs w:val="17"/>
              </w:rPr>
              <w:t>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Пестициды: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ексахлорциклогексан (альфа-, бета-, гамма- изомер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2</w:t>
              <w:br/>
              <w:t>0,01</w:t>
              <w:br/>
              <w:t xml:space="preserve">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ьфа-изомер</w:t>
              <w:br/>
              <w:t>Бета-изомер</w:t>
              <w:br/>
              <w:t xml:space="preserve">Гамма-изомер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 кислота, ее соли, эфир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раженность вредителями**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кроме зараженности клещом не выше 20 экз./кг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секомые-вредители и хлебные клещи.</w:t>
            </w:r>
            <w:r>
              <w:rPr>
                <w:rFonts w:cs="Helvetica" w:ascii="Helvetica" w:hAnsi="Helvetica"/>
                <w:sz w:val="17"/>
                <w:szCs w:val="17"/>
              </w:rPr>
              <w:br/>
            </w:r>
            <w:r>
              <w:rPr>
                <w:rStyle w:val="Docnotetext"/>
                <w:rFonts w:cs="Helvetica" w:ascii="Helvetica" w:hAnsi="Helvetica"/>
                <w:sz w:val="17"/>
                <w:szCs w:val="17"/>
              </w:rPr>
              <w:t>     </w:t>
            </w:r>
          </w:p>
        </w:tc>
      </w:tr>
      <w:tr>
        <w:trPr/>
        <w:tc>
          <w:tcPr>
            <w:tcW w:w="198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бобовые </w:t>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Токсичные элементы: </w:t>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горох, люпин,</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мовые </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бобы, вика,</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нут, чечевица,</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чина)</w:t>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Микотоксины: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В</w:t>
            </w:r>
            <w:r>
              <w:rPr>
                <w:lang w:val="en-US" w:eastAsia="en-US"/>
              </w:rPr>
              <w:drawing>
                <wp:inline distT="0" distB="0" distL="0" distR="0">
                  <wp:extent cx="8572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умма афлотоксинов В</w:t>
            </w:r>
            <w:r>
              <w:rPr>
                <w:lang w:val="en-US" w:eastAsia="en-US"/>
              </w:rPr>
              <w:drawing>
                <wp:inline distT="0" distB="0" distL="0" distR="0">
                  <wp:extent cx="8572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8"/>
                          <a:srcRect l="-2147483648" t="-2147483648" r="-2147483648" b="-2147483648"/>
                          <a:stretch>
                            <a:fillRect/>
                          </a:stretch>
                        </pic:blipFill>
                        <pic:spPr bwMode="auto">
                          <a:xfrm>
                            <a:off x="0" y="0"/>
                            <a:ext cx="85725" cy="219075"/>
                          </a:xfrm>
                          <a:prstGeom prst="rect">
                            <a:avLst/>
                          </a:prstGeom>
                        </pic:spPr>
                      </pic:pic>
                    </a:graphicData>
                  </a:graphic>
                </wp:inline>
              </w:drawing>
            </w:r>
            <w:r>
              <w:rPr/>
              <w:t>, В</w:t>
            </w:r>
            <w:r>
              <w:rPr>
                <w:lang w:val="en-US" w:eastAsia="en-US"/>
              </w:rPr>
              <w:drawing>
                <wp:inline distT="0" distB="0" distL="0" distR="0">
                  <wp:extent cx="1047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9"/>
                          <a:srcRect l="-2147483648" t="-2147483648" r="-2147483648" b="-2147483648"/>
                          <a:stretch>
                            <a:fillRect/>
                          </a:stretch>
                        </pic:blipFill>
                        <pic:spPr bwMode="auto">
                          <a:xfrm>
                            <a:off x="0" y="0"/>
                            <a:ext cx="104775" cy="219075"/>
                          </a:xfrm>
                          <a:prstGeom prst="rect">
                            <a:avLst/>
                          </a:prstGeom>
                        </pic:spPr>
                      </pic:pic>
                    </a:graphicData>
                  </a:graphic>
                </wp:inline>
              </w:drawing>
            </w:r>
            <w:r>
              <w:rPr/>
              <w:t>, G</w:t>
            </w:r>
            <w:r>
              <w:rPr>
                <w:lang w:val="en-US" w:eastAsia="en-US"/>
              </w:rPr>
              <w:drawing>
                <wp:inline distT="0" distB="0" distL="0" distR="0">
                  <wp:extent cx="8572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0"/>
                          <a:srcRect l="-2147483648" t="-2147483648" r="-2147483648" b="-2147483648"/>
                          <a:stretch>
                            <a:fillRect/>
                          </a:stretch>
                        </pic:blipFill>
                        <pic:spPr bwMode="auto">
                          <a:xfrm>
                            <a:off x="0" y="0"/>
                            <a:ext cx="85725" cy="219075"/>
                          </a:xfrm>
                          <a:prstGeom prst="rect">
                            <a:avLst/>
                          </a:prstGeom>
                        </pic:spPr>
                      </pic:pic>
                    </a:graphicData>
                  </a:graphic>
                </wp:inline>
              </w:drawing>
            </w:r>
            <w:r>
              <w:rPr/>
              <w:t>, G</w:t>
            </w:r>
            <w:r>
              <w:rPr>
                <w:lang w:val="en-US" w:eastAsia="en-US"/>
              </w:rPr>
              <w:drawing>
                <wp:inline distT="0" distB="0" distL="0" distR="0">
                  <wp:extent cx="10477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1"/>
                          <a:srcRect l="-2147483648" t="-2147483648" r="-2147483648" b="-2147483648"/>
                          <a:stretch>
                            <a:fillRect/>
                          </a:stretch>
                        </pic:blipFill>
                        <pic:spPr bwMode="auto">
                          <a:xfrm>
                            <a:off x="0" y="0"/>
                            <a:ext cx="104775" cy="219075"/>
                          </a:xfrm>
                          <a:prstGeom prst="rect">
                            <a:avLst/>
                          </a:prstGeom>
                        </pic:spPr>
                      </pic:pic>
                    </a:graphicData>
                  </a:graphic>
                </wp:inline>
              </w:drawing>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оксины, дибензфуран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4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нограмм/кг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диоксинов проводится изготовителем (поставщиком, импортером) и (или) уполномоченным органом государственного надзора (контроля) только в случаях ухудшения экологической ситуации, связанной с авариями, техногенными и природными катастрофами, приводящими к образованию и попаданию диоксинов в окружающую среду, и обоснованного предположения о возможном их наличии в зерне.</w:t>
            </w:r>
            <w:r>
              <w:rPr>
                <w:rFonts w:cs="Helvetica" w:ascii="Helvetica" w:hAnsi="Helvetica"/>
                <w:sz w:val="17"/>
                <w:szCs w:val="17"/>
              </w:rPr>
              <w:br/>
            </w:r>
            <w:r>
              <w:rPr>
                <w:rStyle w:val="Docnotetext"/>
                <w:rFonts w:cs="Helvetica" w:ascii="Helvetica" w:hAnsi="Helvetica"/>
                <w:sz w:val="17"/>
                <w:szCs w:val="17"/>
              </w:rPr>
              <w:t>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оксиноподобные полихлорированные бифенил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нограмм/кг </w:t>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диоксинов проводится изготовителем (поставщиком, импортером) и (или) уполномоченным органом государственного надзора (контроля) только в случаях ухудшения экологической ситуации, связанной с авариями, техногенными и природными катастрофами, приводящими к образованию и попаданию диоксинов в окружающую среду, и обоснованного предположения о возможном их наличии в зерне.</w:t>
            </w:r>
            <w:r>
              <w:rPr>
                <w:rFonts w:cs="Helvetica" w:ascii="Helvetica" w:hAnsi="Helvetica"/>
                <w:sz w:val="17"/>
                <w:szCs w:val="17"/>
              </w:rPr>
              <w:br/>
            </w:r>
            <w:r>
              <w:rPr>
                <w:rStyle w:val="Docnotetext"/>
                <w:rFonts w:cs="Helvetica" w:ascii="Helvetica" w:hAnsi="Helvetica"/>
                <w:sz w:val="17"/>
                <w:szCs w:val="17"/>
              </w:rPr>
              <w:t>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Пестициды: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ексахлорциклогексан (альфа-, бета-, гамма-изомер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2</w:t>
              <w:br/>
              <w:t>0,01</w:t>
              <w:br/>
              <w:t xml:space="preserve">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ьфа-изомер</w:t>
              <w:br/>
              <w:t>Бета-изомер</w:t>
              <w:br/>
              <w:t xml:space="preserve">Гамма-изомер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 кислота, ее соли, эфир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rPr>
                <w:b/>
                <w:b/>
                <w:bCs/>
              </w:rPr>
            </w:pPr>
            <w:r>
              <w:rPr>
                <w:b/>
                <w:bCs/>
              </w:rPr>
              <w:t xml:space="preserve">Зараженность вредителями**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ется, кроме зараженности клещом не выше 20 экз./кг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left w:val="single" w:sz="6" w:space="0" w:color="000000"/>
              <w:right w:val="single" w:sz="6" w:space="0" w:color="000000"/>
            </w:tcBorders>
            <w:tcMar>
              <w:left w:w="149" w:type="dxa"/>
              <w:right w:w="149" w:type="dxa"/>
            </w:tcMar>
            <w:vAlign w:val="center"/>
          </w:tcPr>
          <w:p>
            <w:pPr>
              <w:pStyle w:val="Formattext"/>
              <w:rPr/>
            </w:pPr>
            <w:r>
              <w:rPr/>
              <w:t>     </w:t>
            </w:r>
          </w:p>
          <w:p>
            <w:pPr>
              <w:pStyle w:val="Normal"/>
              <w:spacing w:before="0" w:after="240"/>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Насекомые-вредители и хлебные клещи.</w:t>
            </w:r>
            <w:r>
              <w:rPr>
                <w:rFonts w:cs="Helvetica" w:ascii="Helvetica" w:hAnsi="Helvetica"/>
                <w:sz w:val="17"/>
                <w:szCs w:val="17"/>
              </w:rPr>
              <w:br/>
            </w:r>
            <w:r>
              <w:rPr>
                <w:rStyle w:val="Docnotetext"/>
                <w:rFonts w:cs="Helvetica" w:ascii="Helvetica" w:hAnsi="Helvetica"/>
                <w:sz w:val="17"/>
                <w:szCs w:val="17"/>
              </w:rPr>
              <w:t>     </w:t>
            </w:r>
          </w:p>
        </w:tc>
      </w:tr>
      <w:tr>
        <w:trPr/>
        <w:tc>
          <w:tcPr>
            <w:tcW w:w="198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сличные </w:t>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Токсичные элементы: </w:t>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соя, рапс,</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туть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подсолнечник)</w:t>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дмий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инец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ышьяк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Микотоксины: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флатоксин В</w:t>
            </w:r>
            <w:r>
              <w:rPr>
                <w:lang w:val="en-US" w:eastAsia="en-US"/>
              </w:rPr>
              <w:drawing>
                <wp:inline distT="0" distB="0" distL="0" distR="0">
                  <wp:extent cx="8572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2"/>
                          <a:srcRect l="-2147483648" t="-2147483648" r="-2147483648" b="-2147483648"/>
                          <a:stretch>
                            <a:fillRect/>
                          </a:stretch>
                        </pic:blipFill>
                        <pic:spPr bwMode="auto">
                          <a:xfrm>
                            <a:off x="0" y="0"/>
                            <a:ext cx="85725" cy="219075"/>
                          </a:xfrm>
                          <a:prstGeom prst="rect">
                            <a:avLst/>
                          </a:prstGeom>
                        </pic:spPr>
                      </pic:pic>
                    </a:graphicData>
                  </a:graphic>
                </wp:inline>
              </w:drawing>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хратоксин А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2 токси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зоксиниваленол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араленон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тивность уреаз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нитратов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5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нитритов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766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b/>
                <w:b/>
                <w:bCs/>
              </w:rPr>
            </w:pPr>
            <w:r>
              <w:rPr>
                <w:b/>
                <w:bCs/>
              </w:rPr>
              <w:t xml:space="preserve">Пестициды: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ексахлорциклогексан (альфа-, бета-, гамма-изомеры)</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0,02</w:t>
              <w:br/>
              <w:t>0,01</w:t>
              <w:br/>
              <w:t xml:space="preserve">0,2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льфа-изомер</w:t>
              <w:br/>
              <w:t>Бета-изомер</w:t>
              <w:br/>
              <w:t xml:space="preserve">Гамма-изомер </w:t>
            </w:r>
          </w:p>
        </w:tc>
      </w:tr>
      <w:tr>
        <w:trPr/>
        <w:tc>
          <w:tcPr>
            <w:tcW w:w="1986"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ДТ и его метаболит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5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986"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16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 кислота, ее соли, эфиры </w:t>
            </w:r>
          </w:p>
        </w:tc>
        <w:tc>
          <w:tcPr>
            <w:tcW w:w="22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6 </w:t>
            </w:r>
          </w:p>
        </w:tc>
        <w:tc>
          <w:tcPr>
            <w:tcW w:w="225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езий-137 - не более 180 Бк/кг, стронций-90*** - не более 100 Бк/кг. Зерно может содержать только зарегистрированные в соответствии с законодательством государства - члена Таможенного союза линии ГМО. В зерне, содержащем ГМО, допускается не более 0,9% незарегистрированных линий ГМО.</w:t>
            </w:r>
          </w:p>
        </w:tc>
      </w:tr>
      <w:tr>
        <w:trPr/>
        <w:tc>
          <w:tcPr>
            <w:tcW w:w="96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Контроль за содержанием стронция-90 проводится изготовителем (поставщиком, импортером) и (или) уполномоченным органом государственного контроля (надзора) в случае ввоза зерна с территорий, неблагоприятных по радиационной обстановке.</w:t>
            </w:r>
          </w:p>
        </w:tc>
      </w:tr>
    </w:tbl>
    <w:p>
      <w:pPr>
        <w:pStyle w:val="Alignright"/>
        <w:rPr>
          <w:rFonts w:ascii="Georgia" w:hAnsi="Georgia" w:cs="Georgia"/>
        </w:rPr>
      </w:pPr>
      <w:r>
        <w:rPr>
          <w:rFonts w:cs="Georgia" w:ascii="Georgia" w:hAnsi="Georgia"/>
        </w:rPr>
        <w:br/>
        <w:br/>
        <w:br/>
      </w:r>
    </w:p>
    <w:p>
      <w:pPr>
        <w:pStyle w:val="Normal"/>
        <w:rPr/>
      </w:pPr>
      <w:r>
        <w:rPr>
          <w:rStyle w:val="Docsupplementnumber"/>
          <w:rFonts w:cs="Georgia" w:ascii="Georgia" w:hAnsi="Georgia"/>
        </w:rPr>
        <w:t xml:space="preserve">Приложение 5. </w:t>
      </w:r>
      <w:r>
        <w:rPr>
          <w:rStyle w:val="Docsupplementname"/>
          <w:rFonts w:cs="Georgia" w:ascii="Georgia" w:hAnsi="Georgia"/>
        </w:rPr>
        <w:t>Предельно допустимые уровни содержания вредных примесей в зерне, поставляемом на кормовые цели</w:t>
      </w:r>
    </w:p>
    <w:tbl>
      <w:tblPr>
        <w:tblW w:w="9655" w:type="dxa"/>
        <w:jc w:val="left"/>
        <w:tblInd w:w="-150" w:type="dxa"/>
        <w:tblLayout w:type="fixed"/>
        <w:tblCellMar>
          <w:top w:w="75" w:type="dxa"/>
          <w:left w:w="150" w:type="dxa"/>
          <w:bottom w:w="75" w:type="dxa"/>
          <w:right w:w="150" w:type="dxa"/>
        </w:tblCellMar>
      </w:tblPr>
      <w:tblGrid>
        <w:gridCol w:w="3532"/>
        <w:gridCol w:w="2806"/>
        <w:gridCol w:w="3317"/>
      </w:tblGrid>
      <w:tr>
        <w:trPr/>
        <w:tc>
          <w:tcPr>
            <w:tcW w:w="3532" w:type="dxa"/>
            <w:tcBorders/>
            <w:vAlign w:val="center"/>
          </w:tcPr>
          <w:p>
            <w:pPr>
              <w:pStyle w:val="Normal"/>
              <w:snapToGrid w:val="false"/>
              <w:rPr/>
            </w:pPr>
            <w:r>
              <w:rPr/>
            </w:r>
          </w:p>
        </w:tc>
        <w:tc>
          <w:tcPr>
            <w:tcW w:w="2806" w:type="dxa"/>
            <w:tcBorders/>
            <w:vAlign w:val="center"/>
          </w:tcPr>
          <w:p>
            <w:pPr>
              <w:pStyle w:val="Normal"/>
              <w:snapToGrid w:val="false"/>
              <w:rPr/>
            </w:pPr>
            <w:r>
              <w:rPr/>
            </w:r>
          </w:p>
        </w:tc>
        <w:tc>
          <w:tcPr>
            <w:tcW w:w="3317" w:type="dxa"/>
            <w:tcBorders/>
            <w:vAlign w:val="center"/>
          </w:tcPr>
          <w:p>
            <w:pPr>
              <w:pStyle w:val="Normal"/>
              <w:snapToGrid w:val="false"/>
              <w:rPr/>
            </w:pPr>
            <w:r>
              <w:rPr/>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опустимый уровень, %, не более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зерна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оль </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5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овес, рожь, просо, сорго, тритикале </w:t>
            </w:r>
          </w:p>
        </w:tc>
      </w:tr>
      <w:tr>
        <w:trPr/>
        <w:tc>
          <w:tcPr>
            <w:tcW w:w="353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Спорынья и головня (по совокупности)</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овес, рожь, просо, сорго, тритикале </w:t>
            </w:r>
          </w:p>
        </w:tc>
      </w:tr>
      <w:tr>
        <w:trPr/>
        <w:tc>
          <w:tcPr>
            <w:tcW w:w="353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5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вязель разноцветный (по совокупности)*</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1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рожь, кукуруза, тритикале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чак ползучий, софора лисохвостная, вязель разноцветный (по совокупности)*</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04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о, сорго, овес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ловневые (мараные, синегузочные) зерна </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0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тритикале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лиотроп опушенноплодный и триходесма седая </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 допускаются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овес, рожь, кукуруза, просо, сорго, тритикале, вика, люпин, чина, чечевица, бобы кормовые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зариозные зерна </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шеница, ячмень, рожь, тритикале </w:t>
            </w:r>
          </w:p>
        </w:tc>
      </w:tr>
      <w:tr>
        <w:trPr/>
        <w:tc>
          <w:tcPr>
            <w:tcW w:w="353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редная примесь </w:t>
            </w:r>
          </w:p>
        </w:tc>
        <w:tc>
          <w:tcPr>
            <w:tcW w:w="280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0,2 </w:t>
            </w:r>
          </w:p>
        </w:tc>
        <w:tc>
          <w:tcPr>
            <w:tcW w:w="33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ка, нут, люпин, чина, чечевица, бобы кормовые </w:t>
            </w:r>
          </w:p>
        </w:tc>
      </w:tr>
    </w:tbl>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ри выпуске в обращение на территорию Республики Беларусь наличие вредной примеси горчака ползучего не допускается.</w:t>
      </w:r>
    </w:p>
    <w:p>
      <w:pPr>
        <w:pStyle w:val="Alignright"/>
        <w:rPr>
          <w:rFonts w:ascii="Georgia" w:hAnsi="Georgia" w:cs="Georgia"/>
        </w:rPr>
      </w:pPr>
      <w:r>
        <w:rPr>
          <w:rFonts w:cs="Georgia" w:ascii="Georgia" w:hAnsi="Georgia"/>
        </w:rPr>
        <w:br/>
        <w:br/>
        <w:br/>
      </w:r>
    </w:p>
    <w:p>
      <w:pPr>
        <w:pStyle w:val="Normal"/>
        <w:rPr>
          <w:rFonts w:ascii="Georgia" w:hAnsi="Georgia" w:cs="Georgia"/>
        </w:rPr>
      </w:pPr>
      <w:r>
        <w:rPr>
          <w:rStyle w:val="Docsupplementnumber"/>
          <w:rFonts w:cs="Georgia" w:ascii="Georgia" w:hAnsi="Georgia"/>
        </w:rPr>
        <w:t xml:space="preserve">Приложение 6. </w:t>
      </w:r>
      <w:r>
        <w:rPr>
          <w:rStyle w:val="Docsupplementname"/>
          <w:rFonts w:cs="Georgia" w:ascii="Georgia" w:hAnsi="Georgia"/>
        </w:rPr>
        <w:t>Предельно допустимые уровни содержания действующих веществ пестицидов в зерне</w:t>
      </w:r>
      <w:r>
        <w:rPr>
          <w:rFonts w:cs="Georgia" w:ascii="Georgia" w:hAnsi="Georgia"/>
          <w:lang w:val="en-US" w:eastAsia="en-US"/>
        </w:rPr>
        <w:drawing>
          <wp:inline distT="0" distB="0" distL="0" distR="0">
            <wp:extent cx="8572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3"/>
                    <a:srcRect l="-2147483648" t="-2147483648" r="-2147483648" b="-2147483648"/>
                    <a:stretch>
                      <a:fillRect/>
                    </a:stretch>
                  </pic:blipFill>
                  <pic:spPr bwMode="auto">
                    <a:xfrm>
                      <a:off x="0" y="0"/>
                      <a:ext cx="85725" cy="219075"/>
                    </a:xfrm>
                    <a:prstGeom prst="rect">
                      <a:avLst/>
                    </a:prstGeom>
                  </pic:spPr>
                </pic:pic>
              </a:graphicData>
            </a:graphic>
          </wp:inline>
        </w:drawing>
      </w:r>
    </w:p>
    <w:p>
      <w:pPr>
        <w:pStyle w:val="Normal"/>
        <w:rPr/>
      </w:pPr>
      <w:r>
        <w:rPr>
          <w:rFonts w:cs="Helvetica" w:ascii="Helvetica" w:hAnsi="Helvetica"/>
          <w:sz w:val="17"/>
          <w:szCs w:val="17"/>
          <w:lang w:val="en-US" w:eastAsia="en-US"/>
        </w:rPr>
        <w:drawing>
          <wp:inline distT="0" distB="0" distL="0" distR="0">
            <wp:extent cx="85725"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4"/>
                    <a:srcRect l="-2147483648" t="-2147483648" r="-2147483648" b="-2147483648"/>
                    <a:stretch>
                      <a:fillRect/>
                    </a:stretch>
                  </pic:blipFill>
                  <pic:spPr bwMode="auto">
                    <a:xfrm>
                      <a:off x="0" y="0"/>
                      <a:ext cx="85725" cy="219075"/>
                    </a:xfrm>
                    <a:prstGeom prst="rect">
                      <a:avLst/>
                    </a:prstGeom>
                  </pic:spPr>
                </pic:pic>
              </a:graphicData>
            </a:graphic>
          </wp:inline>
        </w:drawing>
      </w:r>
      <w:r>
        <w:rPr>
          <w:rStyle w:val="Docnotetext"/>
          <w:rFonts w:cs="Helvetica" w:ascii="Helvetica" w:hAnsi="Helvetica"/>
          <w:b/>
          <w:bCs/>
          <w:sz w:val="17"/>
          <w:szCs w:val="17"/>
        </w:rPr>
        <w:t xml:space="preserve">Представлены допустимые величины </w:t>
      </w:r>
      <w:r>
        <w:rPr>
          <w:rStyle w:val="Docnotetext"/>
          <w:rFonts w:cs="Helvetica" w:ascii="Helvetica" w:hAnsi="Helvetica"/>
          <w:sz w:val="17"/>
          <w:szCs w:val="17"/>
        </w:rPr>
        <w:t>:</w:t>
      </w:r>
      <w:r>
        <w:rPr>
          <w:rFonts w:cs="Helvetica" w:ascii="Helvetica" w:hAnsi="Helvetica"/>
          <w:sz w:val="17"/>
          <w:szCs w:val="17"/>
        </w:rPr>
        <w:br/>
        <w:br/>
      </w:r>
      <w:r>
        <w:rPr>
          <w:rStyle w:val="Docnotetext"/>
          <w:rFonts w:cs="Helvetica" w:ascii="Helvetica" w:hAnsi="Helvetica"/>
          <w:sz w:val="17"/>
          <w:szCs w:val="17"/>
        </w:rPr>
        <w:t>МДУ - максимально допустимый уровень, ВМДУ - временный максимально допустимый уровень помечен звездочкой (*).</w:t>
      </w:r>
      <w:r>
        <w:rPr>
          <w:rFonts w:cs="Helvetica" w:ascii="Helvetica" w:hAnsi="Helvetica"/>
          <w:sz w:val="17"/>
          <w:szCs w:val="17"/>
        </w:rPr>
        <w:br/>
        <w:br/>
      </w:r>
      <w:r>
        <w:rPr>
          <w:rStyle w:val="Docnotetext"/>
          <w:rFonts w:cs="Helvetica" w:ascii="Helvetica" w:hAnsi="Helvetica"/>
          <w:b/>
          <w:bCs/>
          <w:sz w:val="17"/>
          <w:szCs w:val="17"/>
        </w:rPr>
        <w:t xml:space="preserve">Сокращения и условные обозначения: </w:t>
      </w:r>
      <w:r>
        <w:rPr>
          <w:rStyle w:val="Docnotetext"/>
          <w:rFonts w:cs="Helvetica" w:ascii="Helvetica" w:hAnsi="Helvetica"/>
          <w:sz w:val="17"/>
          <w:szCs w:val="17"/>
        </w:rPr>
        <w:t>нн - вещество не нормировано в данной среде; нт - нормирование вещества не требуется в данной среде.</w:t>
      </w:r>
    </w:p>
    <w:tbl>
      <w:tblPr>
        <w:tblW w:w="9655" w:type="dxa"/>
        <w:jc w:val="left"/>
        <w:tblInd w:w="-150" w:type="dxa"/>
        <w:tblLayout w:type="fixed"/>
        <w:tblCellMar>
          <w:top w:w="75" w:type="dxa"/>
          <w:left w:w="150" w:type="dxa"/>
          <w:bottom w:w="75" w:type="dxa"/>
          <w:right w:w="150" w:type="dxa"/>
        </w:tblCellMar>
      </w:tblPr>
      <w:tblGrid>
        <w:gridCol w:w="3871"/>
        <w:gridCol w:w="5784"/>
      </w:tblGrid>
      <w:tr>
        <w:trPr/>
        <w:tc>
          <w:tcPr>
            <w:tcW w:w="3871" w:type="dxa"/>
            <w:tcBorders/>
            <w:vAlign w:val="center"/>
          </w:tcPr>
          <w:p>
            <w:pPr>
              <w:pStyle w:val="Normal"/>
              <w:snapToGrid w:val="false"/>
              <w:rPr/>
            </w:pPr>
            <w:r>
              <w:rPr/>
            </w:r>
          </w:p>
        </w:tc>
        <w:tc>
          <w:tcPr>
            <w:tcW w:w="5784" w:type="dxa"/>
            <w:tcBorders/>
            <w:vAlign w:val="center"/>
          </w:tcPr>
          <w:p>
            <w:pPr>
              <w:pStyle w:val="Normal"/>
              <w:snapToGrid w:val="false"/>
              <w:rPr/>
            </w:pPr>
            <w:r>
              <w:rPr/>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действующего веществ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МДУ/ВМДУ в продукции (мг/кг)</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лорид-N, N-диметил-N-)-(2-</w:t>
              <w:br/>
              <w:t xml:space="preserve">хлорэтил) гидрозиния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2, 4-дихлор-фенил)-S-пропил-</w:t>
              <w:br/>
              <w:t xml:space="preserve">О-этилтиофосф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дсолнечник (семена)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0-этил-0- фенил-S-</w:t>
              <w:br/>
              <w:t xml:space="preserve">пропилтиофосф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пищевые продукты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 3, 6-ТВ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шеница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4-ДВ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2-метил-4-диметиламинометил-</w:t>
              <w:br/>
              <w:t xml:space="preserve">бензимидазол-5-ол дигидрохлор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2-оксо-2,5-дигидрофура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кукуруза (зерно), рис - 0,2;</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5-этил-5-гидроксиметил-2-</w:t>
              <w:br/>
              <w:t xml:space="preserve">(фурил-2)-1,3-диокса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6-метил-2-тиоурацила натриевая соль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о, овес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ЕРТ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СР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просо, рис, зерно хлебных злаков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СРВ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бобовые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N-</w:t>
            </w:r>
            <w:r>
              <w:rPr>
                <w:lang w:val="en-US" w:eastAsia="en-US"/>
              </w:rPr>
              <w:drawing>
                <wp:inline distT="0" distB="0" distL="0" distR="0">
                  <wp:extent cx="114300" cy="200025"/>
                  <wp:effectExtent l="0" t="0" r="0" b="0"/>
                  <wp:docPr id="14" name="629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29355" descr=""/>
                          <pic:cNvPicPr>
                            <a:picLocks noChangeAspect="1" noChangeArrowheads="1"/>
                          </pic:cNvPicPr>
                        </pic:nvPicPr>
                        <pic:blipFill>
                          <a:blip r:link="rId15"/>
                          <a:srcRect l="-2147483648" t="-2147483648" r="-2147483648" b="-2147483648"/>
                          <a:stretch>
                            <a:fillRect/>
                          </a:stretch>
                        </pic:blipFill>
                        <pic:spPr bwMode="auto">
                          <a:xfrm>
                            <a:off x="0" y="0"/>
                            <a:ext cx="114300" cy="200025"/>
                          </a:xfrm>
                          <a:prstGeom prst="rect">
                            <a:avLst/>
                          </a:prstGeom>
                        </pic:spPr>
                      </pic:pic>
                    </a:graphicData>
                  </a:graphic>
                </wp:inline>
              </w:drawing>
            </w:r>
            <w:r>
              <w:rPr/>
              <w:t>-оксиэтил (морфолиний хлорид)</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речиха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w:t>
            </w:r>
            <w:r>
              <w:rPr>
                <w:lang w:val="en-US" w:eastAsia="en-US"/>
              </w:rPr>
              <w:drawing>
                <wp:inline distT="0" distB="0" distL="0" distR="0">
                  <wp:extent cx="114300" cy="200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link="rId16"/>
                          <a:srcRect l="-2147483648" t="-2147483648" r="-2147483648" b="-2147483648"/>
                          <a:stretch>
                            <a:fillRect/>
                          </a:stretch>
                        </pic:blipFill>
                        <pic:spPr bwMode="auto">
                          <a:xfrm>
                            <a:off x="0" y="0"/>
                            <a:ext cx="114300" cy="200025"/>
                          </a:xfrm>
                          <a:prstGeom prst="rect">
                            <a:avLst/>
                          </a:prstGeom>
                        </pic:spPr>
                      </pic:pic>
                    </a:graphicData>
                  </a:graphic>
                </wp:inline>
              </w:drawing>
            </w:r>
            <w:r>
              <w:rPr/>
              <w:t>-метокси-этилхлорацето-0-</w:t>
              <w:br/>
              <w:t xml:space="preserve">толуид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куруза - 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N -(изопропокси-карбонил-0-(4-</w:t>
              <w:br/>
              <w:t xml:space="preserve">хлорфенилкарбамоил)-этанолам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пищевые продукты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зим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зоксистроб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3;</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кво-N-окси-2-метилпиридин марганец (II) хлор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8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лахлор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я (бобы, масло), кукуруза (зерно) - 0,02*</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альфа-циперметрин (смесь изомеров циперметрина)</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 0,1; рапс (семена), зерно хлебных злаков - 0,05; кукуруза (зерно) - 0,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идо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кукуруза (зерно, масло) - 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минопирал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тра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3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амипр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етохлор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подсолнечник (семена), рапс (семена) - 0,01; кукуруза (зерно) - 0,03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цифлуорфе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диокарб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куруза (зерно)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зоилмуравьиной кислоты натриевая соль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пчатник (масло), лен (семена), зерно хлебных злаков - 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ом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рис - 0,5; подсолнечник (семена) - 0,1*; соя (бобы)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султап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сульфурон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нтаз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рис, горох, соя (бобы, масло), кукуруза (зерно)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ета-цифлутр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рапс (семена, масло) - 0,1; горох - 0,2*</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испирибак натрия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ифентр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ранящиеся запасы) - 0,2; кукуруза (зерно) - 0,01; подсолнечник (семена) - 0,02; 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скалид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5; рапс (семена) - 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бромистый 4-трифенил-</w:t>
              <w:br/>
              <w:t>фосфоний метилбензальдегид-</w:t>
              <w:br/>
              <w:t>+4-метилентрифенил-</w:t>
              <w:br/>
              <w:t>фосфоний-бромид-4-</w:t>
              <w:br/>
              <w:t xml:space="preserve">нитродифенилазометин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омоксин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просо, 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ому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4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утил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укуруза (зерно) - 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рнол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я (бобы), кукуруза (зерно) - 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инклозол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дсолнечник (семена) - 0,5*</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лаксифоп-П-мет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 0,05; рапс (семена) - 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лаксифопэток-сиэт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 0,05; рапс (семена) - 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мма-цигалотр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ексахлорбен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ифос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кукуруза (зерно) - 0,3; зерно хлебных злаков - 3,0; рис, соя (бобы) - 0,1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ифосат тримезиу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3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люфосинат аммоний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гречиха, просо, рапс (семена), зерно хлебных злаков, бобовые - 0,4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уазат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льтаметр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1*; зерно хлебных злаков, зернобобовые, кукуруза (зерно), рис - 0,01; рапс (семена) - 0,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мет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3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азин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иизопропилди-</w:t>
              <w:br/>
              <w:t xml:space="preserve">тиофосфоновой кислоты калиевая соль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камб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 0,5; просо - 0,3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дикват (дибромид)</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 0,05; подсолнечник (семена), рапс (семена) - 0,5; соя (бобы)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br/>
              <w:t>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клофоп-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ахлор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рапс (семена) - 0,02*</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енам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соя (бобы) - 0,02; подсолнечник (семена) - 0,04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п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дсолнечник (семена)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илового эфира дегадроаспарагиновой кислоты калиевая соль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 нн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етоат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зерно хлебных злаков, зернобобовые, просо, подсолнечник (семена) - 0,02; рапс (семена) - 0,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моксистроб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рапс (семена) - 0,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ни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талим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пищевые продукты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фено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8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флюфеника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хлобутр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хлорпроп дихлорпроп-П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хлор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отруби - 0,3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ксадифен-э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ксафлют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тиола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3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прот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фен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 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азакв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я (бобы) - 0,1*</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азал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соя (бобы), подсолнечник (семена), рапс (семена) - 0,02; кукуруза (зерно) - 0,3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азаметабенз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азамокс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горох - 0,05; рапс (семена) - 0,1; подсолнечник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азапир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азетапир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горох - 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идаклоприд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кукуруза (зерно), зерно хлебных злаков - 0,1; </w:t>
            </w:r>
          </w:p>
          <w:p>
            <w:pPr>
              <w:pStyle w:val="Formattext"/>
              <w:spacing w:before="0" w:after="223"/>
              <w:jc w:val="both"/>
              <w:rPr/>
            </w:pPr>
            <w:r>
              <w:rPr/>
              <w:t xml:space="preserve">рапс (семена) - 0,1; подсолнечник (семена) - 0,4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br/>
              <w:t>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п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проди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йодсульфурон-метил натрия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кукуруза (зерно)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бар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12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бендази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бокс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просо, зерно хлебных злаков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босульфа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бофура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 0,1; горчица (семена) - 0,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фентразон-эт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рапс (семена), подсолнечник (семена), кукуруза (зерно) - 0,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визалофоп-П-тефур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 0,04; рапс (семена) - 0,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винклорак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тодим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1; подсолнечник (семена) - 0,2; рапс (семена) - 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фоксиди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ис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динафоп-пропарг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квинтосет-мекс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мазо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соя (бобы) - 0,01*; рис - 0,2*; кукуруза (зерно), </w:t>
            </w:r>
          </w:p>
          <w:p>
            <w:pPr>
              <w:pStyle w:val="Formattext"/>
              <w:spacing w:before="0" w:after="223"/>
              <w:jc w:val="both"/>
              <w:rPr/>
            </w:pPr>
            <w:r>
              <w:rPr/>
              <w:t xml:space="preserve">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пиралид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зерно хлебных злаков - 0,2; кукуруза (зерно) - 2,0; </w:t>
            </w:r>
          </w:p>
          <w:p>
            <w:pPr>
              <w:pStyle w:val="Formattext"/>
              <w:spacing w:before="0" w:after="223"/>
              <w:jc w:val="both"/>
              <w:rPr/>
            </w:pPr>
            <w:r>
              <w:rPr/>
              <w:t xml:space="preserve">рапс (семена) - 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отианид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 0,04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лямбда-цигалотр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чица (семена) - 0,1*; рапс (семена), соя (бобы) - 0,1; кукуруза (зерно), горох, зерно хлебных злаков - 0,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алати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3,0; кукуруза (зерно), горох, соя (бобы) - 0,3; арахис - 1,0*; горчица - 0,1*; подсолнечник (семена)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ди бис (8-оксихинолят)</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1,0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зосульфурон-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зотри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копроп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наз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бовые - 1,0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захлор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чица (семена) - 0,02*; 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горох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льдег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7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танитрофенил-гидразоно-</w:t>
              <w:br/>
              <w:t xml:space="preserve">мезоксалевой кислоты диэтиловый эфир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тилбромид (контроль по неорганическому бромиду)</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50,0; арахис - 0,5; арахис (для ввозимых после 24 часов проветривания) - 100,0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коназо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 0,1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окс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метолахлор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кукуруза (зерно), соя (бобы), подсолнечник (семена),</w:t>
            </w:r>
          </w:p>
          <w:p>
            <w:pPr>
              <w:pStyle w:val="Formattext"/>
              <w:spacing w:before="0" w:after="223"/>
              <w:jc w:val="both"/>
              <w:rPr/>
            </w:pPr>
            <w:r>
              <w:rPr/>
              <w:t xml:space="preserve">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рибу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кукуруза (зерно)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сульфурон-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просо - 0,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мефеноксам (металаксил, металаксил М)</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кукуруза (зерно), рапс (семена), зерно хлебных злаков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br/>
              <w:t>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фенпир-диэ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 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лин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онолин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зернобобовые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пропам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дсолнечник (семена) - 0,1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трия трихлор-ацет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зерно хлебных злаков, зернобобовые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фталевый ангидр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ко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итротрихлор-мета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для переработки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ксикарбокс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2*</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ксифлуорфе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аратион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ндиметал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1*; подсолнечник (семена)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н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ноксула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метр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1; рис - 0,01; зерно хлебных злаков - 0,1; соя (бобы), горох - 0,05; подсолнечник (семена) - 1,0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ноксаде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1,0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клорам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рапс (семена) - 0,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азосульфурон-э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азо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пищевые продукты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аклостроб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ид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имикарб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имифос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1,0*; горох - 5,0*; 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имифосэ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ирими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метр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горох, кукуруза (зерно)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а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зернобобовые - 0,2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аквизафоп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ан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с - 0,3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арги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ахлор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зернобобовые - 0,3; кукуруза - 0,3*; соя (бобы)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пиконазо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2; зерно хлебных злаков, просо - 0,05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протиоконазол (по протиоконазол-дестио) протиоконазол-дестио (основной метаболит д.в. протиоконазола)</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масло) - 0,05; зерно хлебных злаков - 0,3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фен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зернобобовые - 0,3; кукуруза - 0,3*; соя (бобы)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хлораз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м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етоксиди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има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ироксам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2; рис - 0,2*</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ульфаниловой кислоты моноэтаноламинная соль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1,0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ау-флювалинат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зерно хлебных злаков, соя (бобы) - 0,01; </w:t>
            </w:r>
          </w:p>
          <w:p>
            <w:pPr>
              <w:pStyle w:val="Formattext"/>
              <w:spacing w:before="0" w:after="223"/>
              <w:jc w:val="both"/>
              <w:rPr/>
            </w:pPr>
            <w:r>
              <w:rPr/>
              <w:t xml:space="preserve">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буконазо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зерно хлебных злаков, просо, подсолнечник (семена) - 0,2; кукуруза (зерно), соя (бобы) - 0,1; </w:t>
            </w:r>
          </w:p>
          <w:p>
            <w:pPr>
              <w:pStyle w:val="Formattext"/>
              <w:spacing w:before="0" w:after="223"/>
              <w:jc w:val="both"/>
              <w:rPr/>
            </w:pPr>
            <w:r>
              <w:rPr/>
              <w:t xml:space="preserve">рапс (семена) - 0,3; рис - 2,0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пралоксиди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5,0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бутила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бутр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рбу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тра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флутр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абенд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просо, рис, горох, подсолнечник (семена) - 0,2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аклоприд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 0,3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аметоксам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горчица, рапс (семена), горох, подсолнечник (семена) - 0,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офанат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1,0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ра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01; все пищевые продукты - 0,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фенсулъфурон-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5; кукуруза (зерно), соя (бобы)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алкоксиди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адимен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2; просо - 0,02*; рис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адимеф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алл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бобовые - 0,05*; 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асулъ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бенурон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02; зерно хлебных злаков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морфам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2*</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нексопак-э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ти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со, кукуруза (зерно) - 0,1; зерно хлебных злаков - 0,04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то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флуми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05*</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флуралин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 0,1; рапс (семена) - 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хлорф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соя (бобы), подсолнечник (семена), зернобобовые, горчица, рис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амоксад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валер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соя (бобы), горох - 0,1*; зерно хлебных злаков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итроти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1,0; рис - 0,3; подсолнечник (семена)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оксапроп-П-эт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1; соя (бобы) - 0,1; подсолнечник (семена) - 0,02; рапс (семена), горох - 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пропид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пропиморф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2*; подсолнечник (семена)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ти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зернобобовые - 0,1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енто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рис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прон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ампроп-изопроп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ампроп -М-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06*</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орасула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кукуруза (зерно)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азифоп-П-бут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орох - 0,03; рапс (семена) - 0,04; подсолнечник (семена), соя (бобы) - 0,04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диоксон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зерно хлебных злаков, кукуруза (зерно) - 0,02; подсолнечник (семена), горох, соя (бобы), </w:t>
            </w:r>
          </w:p>
          <w:p>
            <w:pPr>
              <w:pStyle w:val="Formattext"/>
              <w:spacing w:before="0" w:after="223"/>
              <w:jc w:val="both"/>
              <w:rPr/>
            </w:pPr>
            <w:r>
              <w:rPr/>
              <w:t xml:space="preserve">рапс (семена) - 0,05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метсула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1,0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миоксаз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омет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роксипир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рохлорид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триаф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просо, рис, горох, подсолнечник (семена)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луцитрин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зал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зернобобовые - 0,2; соя (бобы) - 0,1; рис - 0,3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ксим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горох, кукуруза (зерно) - 0,05*; подсолнечник (семена) - 0,1*; зерно хлебных злаков после обработки в условиях хранения - 0,6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рам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1,0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осф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1; зернопродукты, арахис - 0,01; соя (бобы)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торгликофе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ратиокарб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зерно хлебных злаков, подсолнечник (семена), </w:t>
            </w:r>
          </w:p>
          <w:p>
            <w:pPr>
              <w:pStyle w:val="Formattext"/>
              <w:spacing w:before="0" w:after="223"/>
              <w:jc w:val="both"/>
              <w:rPr/>
            </w:pPr>
            <w:r>
              <w:rPr/>
              <w:t xml:space="preserve">рапс (семена), кукуруза (зерно) -0,02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ептено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зернобобовые - 0,1*</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изалофоп-П- этил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пс (семена) - 0,05; соя (бобы), подсолнечник (семена) - 0,1; горох - 0,4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амбе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2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бром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соя (бобы)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имурон-э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ин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мекватхлорид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оталон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1 </w:t>
            </w:r>
          </w:p>
        </w:tc>
      </w:tr>
      <w:tr>
        <w:trPr/>
        <w:tc>
          <w:tcPr>
            <w:tcW w:w="3871"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пирифос </w:t>
            </w:r>
          </w:p>
        </w:tc>
        <w:tc>
          <w:tcPr>
            <w:tcW w:w="5784"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кукуруза (зерно) - 0,0006*; </w:t>
            </w:r>
          </w:p>
          <w:p>
            <w:pPr>
              <w:pStyle w:val="Formattext"/>
              <w:spacing w:before="0" w:after="223"/>
              <w:jc w:val="both"/>
              <w:rPr/>
            </w:pPr>
            <w:r>
              <w:rPr/>
              <w:t xml:space="preserve">рапс (семена) - 0,05; зерно хлебных злаков - 0,01 </w:t>
            </w:r>
          </w:p>
        </w:tc>
      </w:tr>
      <w:tr>
        <w:trPr/>
        <w:tc>
          <w:tcPr>
            <w:tcW w:w="965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зиция в редакции, введенной в действие с 27 ноября 2016 года решением Совета ЕЭК от 16 мая 2016 года № 33. - См. </w:t>
            </w:r>
            <w:r>
              <w:fldChar w:fldCharType="begin"/>
            </w:r>
            <w:r>
              <w:rPr>
                <w:rStyle w:val="InternetLink"/>
              </w:rPr>
              <w:instrText xml:space="preserve"> HYPERLINK "http://www.1gl.ru/" \l "/document/99/420381474/XA00M362MC/"</w:instrText>
            </w:r>
            <w:r>
              <w:rPr>
                <w:rStyle w:val="InternetLink"/>
              </w:rPr>
              <w:fldChar w:fldCharType="separate"/>
            </w:r>
            <w:r>
              <w:rPr>
                <w:rStyle w:val="InternetLink"/>
              </w:rPr>
              <w:t>предыдущую редакцию</w:t>
            </w:r>
            <w:r>
              <w:rPr>
                <w:rStyle w:val="InternetLink"/>
              </w:rPr>
              <w:fldChar w:fldCharType="end"/>
            </w:r>
            <w:r>
              <w:rPr/>
              <w:t>)</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хлорсулъфоксим 2-амино-4-</w:t>
              <w:br/>
              <w:t>диметиламино-6-изо-</w:t>
              <w:br/>
              <w:t>пропилиденами-ноокси-1,3,5-</w:t>
              <w:br/>
              <w:t xml:space="preserve">триазин-метаболит и полупродукт синтеза круг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кукуруза (кукуруза) - 0,005</w:t>
              <w:br/>
              <w:t xml:space="preserve">нн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сульфоксим-мет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кукуруза (зерно) - 0,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сульф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хлортолур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 0,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гексат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оя (бобы, масло) - 0,1*</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моксан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масло)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неб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рис, горох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нковая соль этиленбис-дитио-</w:t>
              <w:br/>
              <w:t>карбаминовой кислоты с этилен-</w:t>
              <w:br/>
              <w:t>тиурам-дисульфидом (комплекс), метирам (синоним)</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пищевые продукты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иперметрин (зета и бета-</w:t>
              <w:br/>
              <w:t>циперметрины)</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 0,2; горох - 0,1; зерно хлебных злаков, соя (бобы), кукуруза (зерно)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про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горох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ди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я (бобы), подсолнечник (семена)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поксиконаз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сфенвалерат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куруза (зерно) - 0,01*; подсолнечник (семена), соя (бобы) - 0,02*; горох, зерно хлебных злаков, рапс - 0,1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алфлурали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солнечник (семена), соя (бобы)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ефон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 хлебных злаков, горох - 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лентиомочевина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растительные и пищевые продукты - 0,02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тилмеркурхлорид (гранозан)</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 пищевые продукты и производственное сырье - 0,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офенкарб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зернобобовые - 0,2*; зерно хлебных злаков, рис - 0,05*</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иримол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зерно хлебных злаков - 0,05 </w:t>
            </w:r>
          </w:p>
        </w:tc>
      </w:tr>
      <w:tr>
        <w:trPr/>
        <w:tc>
          <w:tcPr>
            <w:tcW w:w="387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тримфос </w:t>
            </w:r>
          </w:p>
        </w:tc>
        <w:tc>
          <w:tcPr>
            <w:tcW w:w="57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подсолнечник (семена) - 0,1*; горох, зерно хлебных злаков (хранящиеся запасы) - 0,2*</w:t>
            </w:r>
          </w:p>
        </w:tc>
      </w:tr>
    </w:tbl>
    <w:p>
      <w:pPr>
        <w:pStyle w:val="Alignright"/>
        <w:rPr>
          <w:rFonts w:ascii="Georgia" w:hAnsi="Georgia" w:cs="Georgia"/>
        </w:rPr>
      </w:pPr>
      <w:r>
        <w:rPr>
          <w:rFonts w:cs="Georgia" w:ascii="Georgia" w:hAnsi="Georgia"/>
        </w:rPr>
        <w:t>Члены Комиссии Таможенного союза:</w:t>
        <w:br/>
        <w:br/>
        <w:t>От Республики Беларусь</w:t>
        <w:br/>
        <w:t>С.Румас</w:t>
        <w:br/>
        <w:br/>
        <w:t>От Республики Казахстан</w:t>
        <w:br/>
        <w:t>У.Шукеев</w:t>
        <w:br/>
        <w:br/>
        <w:t>От Российской Федерации</w:t>
        <w:br/>
        <w:t xml:space="preserve">И.Шувалов </w:t>
      </w:r>
    </w:p>
    <w:p>
      <w:pPr>
        <w:pStyle w:val="Normal"/>
        <w:spacing w:before="0" w:after="223"/>
        <w:jc w:val="both"/>
        <w:rPr>
          <w:rFonts w:ascii="Georgia" w:hAnsi="Georgia" w:cs="Georgia"/>
        </w:rPr>
      </w:pPr>
      <w:r>
        <w:rPr>
          <w:rFonts w:cs="Georgia" w:ascii="Georgia" w:hAnsi="Georgia"/>
          <w:i/>
          <w:iCs/>
        </w:rPr>
        <w:t xml:space="preserve">Текст Перечня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w:t>
      </w:r>
      <w:r>
        <w:fldChar w:fldCharType="begin"/>
      </w:r>
      <w:r>
        <w:rPr>
          <w:rStyle w:val="InternetLink"/>
          <w:rFonts w:cs="Georgia" w:ascii="Georgia" w:hAnsi="Georgia"/>
        </w:rPr>
        <w:instrText xml:space="preserve"> HYPERLINK "http://www.1gl.ru/" \l "/document/99/902320395/XA00M6G2N3/" \n _self</w:instrText>
      </w:r>
      <w:r>
        <w:rPr>
          <w:rStyle w:val="InternetLink"/>
          <w:rFonts w:cs="Georgia" w:ascii="Georgia" w:hAnsi="Georgia"/>
        </w:rPr>
        <w:fldChar w:fldCharType="separate"/>
      </w:r>
      <w:r>
        <w:rPr>
          <w:rStyle w:val="InternetLink"/>
          <w:rFonts w:cs="Georgia" w:ascii="Georgia" w:hAnsi="Georgia"/>
        </w:rPr>
        <w:t>технического регламента Таможенного союза "О безопасности зерна" (ТР ТС 015/2011)</w:t>
      </w:r>
      <w:r>
        <w:rPr>
          <w:rStyle w:val="InternetLink"/>
          <w:rFonts w:cs="Georgia" w:ascii="Georgia" w:hAnsi="Georgia"/>
        </w:rPr>
        <w:fldChar w:fldCharType="end"/>
      </w:r>
      <w:r>
        <w:rPr>
          <w:rFonts w:cs="Georgia" w:ascii="Georgia" w:hAnsi="Georgia"/>
          <w:i/>
          <w:iCs/>
        </w:rPr>
        <w:t xml:space="preserve"> и осуществления оценки (подтверждения) соответствия продукции, см. по </w:t>
      </w:r>
      <w:r>
        <w:fldChar w:fldCharType="begin"/>
      </w:r>
      <w:r>
        <w:rPr>
          <w:rStyle w:val="InternetLink"/>
          <w:rFonts w:cs="Georgia" w:ascii="Georgia" w:hAnsi="Georgia"/>
        </w:rPr>
        <w:instrText xml:space="preserve"> HYPERLINK "http://www.1gl.ru/" \l "/document/99/902320286/XA00M6U2MJ/"</w:instrText>
      </w:r>
      <w:r>
        <w:rPr>
          <w:rStyle w:val="InternetLink"/>
          <w:rFonts w:cs="Georgia" w:ascii="Georgia" w:hAnsi="Georgia"/>
        </w:rPr>
        <w:fldChar w:fldCharType="separate"/>
      </w:r>
      <w:r>
        <w:rPr>
          <w:rStyle w:val="InternetLink"/>
          <w:rFonts w:cs="Georgia" w:ascii="Georgia" w:hAnsi="Georgia"/>
        </w:rPr>
        <w:t>ссылке</w:t>
      </w:r>
      <w:r>
        <w:rPr>
          <w:rStyle w:val="InternetLink"/>
          <w:rFonts w:cs="Georgia" w:ascii="Georgia" w:hAnsi="Georgia"/>
        </w:rPr>
        <w:fldChar w:fldCharType="end"/>
      </w:r>
      <w:r>
        <w:rPr>
          <w:rFonts w:cs="Georgia" w:ascii="Georgia" w:hAnsi="Georgia"/>
          <w:i/>
          <w:iCs/>
        </w:rPr>
        <w:t>.</w:t>
      </w:r>
    </w:p>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untypedname">
    <w:name w:val="doc__untyped-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Blanchors">
    <w:name w:val="bl-anchors"/>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1gl.ru/system/content/feature/image/567442/" TargetMode="External"/><Relationship Id="rId3" Type="http://schemas.openxmlformats.org/officeDocument/2006/relationships/image" Target="http://www.1gl.ru/system/content/feature/image/567442/" TargetMode="External"/><Relationship Id="rId4" Type="http://schemas.openxmlformats.org/officeDocument/2006/relationships/image" Target="http://www.1gl.ru/system/content/feature/image/567587/" TargetMode="External"/><Relationship Id="rId5" Type="http://schemas.openxmlformats.org/officeDocument/2006/relationships/image" Target="http://www.1gl.ru/system/content/feature/image/567442/" TargetMode="External"/><Relationship Id="rId6" Type="http://schemas.openxmlformats.org/officeDocument/2006/relationships/image" Target="http://www.1gl.ru/system/content/feature/image/567587/" TargetMode="External"/><Relationship Id="rId7" Type="http://schemas.openxmlformats.org/officeDocument/2006/relationships/image" Target="http://www.1gl.ru/system/content/feature/image/567442/" TargetMode="External"/><Relationship Id="rId8" Type="http://schemas.openxmlformats.org/officeDocument/2006/relationships/image" Target="http://www.1gl.ru/system/content/feature/image/567442/" TargetMode="External"/><Relationship Id="rId9" Type="http://schemas.openxmlformats.org/officeDocument/2006/relationships/image" Target="http://www.1gl.ru/system/content/feature/image/567587/" TargetMode="External"/><Relationship Id="rId10" Type="http://schemas.openxmlformats.org/officeDocument/2006/relationships/image" Target="http://www.1gl.ru/system/content/feature/image/567442/" TargetMode="External"/><Relationship Id="rId11" Type="http://schemas.openxmlformats.org/officeDocument/2006/relationships/image" Target="http://www.1gl.ru/system/content/feature/image/567587/" TargetMode="External"/><Relationship Id="rId12" Type="http://schemas.openxmlformats.org/officeDocument/2006/relationships/image" Target="http://www.1gl.ru/system/content/feature/image/567442/" TargetMode="External"/><Relationship Id="rId13" Type="http://schemas.openxmlformats.org/officeDocument/2006/relationships/image" Target="http://www.1gl.ru/system/content/feature/image/567442/" TargetMode="External"/><Relationship Id="rId14" Type="http://schemas.openxmlformats.org/officeDocument/2006/relationships/image" Target="http://www.1gl.ru/system/content/feature/image/567442/" TargetMode="External"/><Relationship Id="rId15" Type="http://schemas.openxmlformats.org/officeDocument/2006/relationships/image" Target="http://www.1gl.ru/system/content/feature/image/629355/" TargetMode="External"/><Relationship Id="rId16" Type="http://schemas.openxmlformats.org/officeDocument/2006/relationships/image" Target="http://www.1gl.ru/system/content/feature/image/629355/"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1:00Z</dcterms:created>
  <dc:creator>User</dc:creator>
  <dc:description/>
  <dc:language>en-US</dc:language>
  <cp:lastModifiedBy>User</cp:lastModifiedBy>
  <dcterms:modified xsi:type="dcterms:W3CDTF">2017-03-07T12:21:00Z</dcterms:modified>
  <cp:revision>2</cp:revision>
  <dc:subject/>
  <dc:title/>
</cp:coreProperties>
</file>